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VT:  Exports/Imports the ProBoard message areas into/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ort the ProBoard message areas into a text 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changes in the text file with an editor (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 and Replace"). Then you can inport the text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REAS.PB. With MSGCVT it is easy to make global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environment variable PB must be set to your ProBoar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MSGCV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Export MSGAREAS.PB to MSGARE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V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SGAREAS.TXT is written to your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such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: Lo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ype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kind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type: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: I:\PB\SQUISH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lags: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level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lags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leve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lag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flag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of used AK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received after day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after day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number messag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 area number (0=here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: Local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ype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kind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type: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: I:\PB\SQUISH\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lags: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level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lags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lag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flag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of used AKA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received after day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after day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number messages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 area number (0=here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.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.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.    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the text file with an editor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not change the constant labels like "Read level:" or "Pat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not change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le values for message type: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le values for message kind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V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le values for message base type: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CVT doesn't copy the messages when changing the message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le values for name flags: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EE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CED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lags must have a length of 32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____________________________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 means no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rearrange your message areas, but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umber of a Hudson-type area, you will loos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area if you do not copy the messages with anoth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 Gol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MSGAREAS.PB from MSGAREAS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VT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SGAREAS.TXT must exist in the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VT backs up the original MSGAREAS.PB to MSGAREA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SGAREAS.PB is created in the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VT detects the following erros in the text file MSGAREA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or more areas with the sam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ong key words, for example neither HUDSON SQUISH 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ong area numbers (&gt;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elds with no data where input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o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VT displays the wrong line and line numbe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SGAREAS.PB will be written if MSGCVT exits with an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SGAREAS.P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VT is freeware. You can freely distribute and copy MSGCV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charged and the archive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VT is provided as is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Norbert Luksch only guarantees that the fi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VT is greater than 0 Bytes. In no event shall Norbert Luksch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one else for any damages o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Luk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nbacher Str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06 Frei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NET 246:6106/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sted in PB-NET? 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's BBS,             HOST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in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:61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9-711-58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ny's Inn,             HOST 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:6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9-4441-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kus-Trendmail-BBS,     HOST 6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u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/61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9-234-68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