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solo hace poner a 0, todos los flags de las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mensajes de PB 2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de puedes encontrar mas progra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lio Gar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YTES BBS   +34 48 410 490   Internac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8 410 490   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2:344/18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:  www.cin.es/bytes/pex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ano Defeli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 BBS /551 2417 / TLD 21a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rf@graph.turder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donet 4:900/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