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��  �������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                ��   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� ������� ��   �� ��   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  ��  ��� ��   �� ��   �� ��   ��   ���   ��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 ������ ��   �� �� ���� ��   �� ��   ��   ��� 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� ������� ������� ������� �������   ���   ����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is a PEX for ProBoard 2.16 that let's the user choose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to the message they've written. It uses a special techniqu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special indexed files. It works with norm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slower method, but it only takes 4 second to take 16 quo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 Kb file, containing 8000 quotes! :-) So, speed is relative... FY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sts were made on a Pentium 90 MHz with a PIO Mode 3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both PEX and EXE Full Screen editors. There's no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by-line editor by ProBoard. I recommend that you don't use this P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ertain sitution. BTW, why don't you use a Full Screen edit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ny good editors available, even some of them are Free to use (NS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Edit, TEdit, PEdit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lease of ProBoard 2.15, it was unable to have a FSED.PE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X Directory if you want to run the build-in ProBoard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MsgQuoter, you can still use the _FSED.PEX wh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SED.PEX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will randomly display sixteen of the quotes in the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SGQ_CFG.INI file. The quotes *CAN* contain ANSi codes, al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recommended because many mail readers can't display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osibilit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gQuoter does *MORE*, all your users can have their own Signatur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will be saved in the MSGQ_SI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roduction of version 1.3, you can also get a (free) 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n your name. Detailed info follow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The program will recognize their terminal setting and they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sgQuoter was trying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uote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MsgQuo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et a Licenced Version!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a version which says your name on the top? That'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to do is send this little questionnaire to one of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'll send you the very small key in return. This system i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rack on who and how many people are using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&lt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lectronic 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&lt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is, is possible via E-Mail or Fidonet, snail mail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swered. You can only get your key through an electronic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the EditField-routine of Ruben Provoost to edit th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w possible to edit the signatures using the cursor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wrote the complete signature part of MsgQuoter. You'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me say it's faster than before, but it's certainly mo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logical now (What an advantage for me :)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PEX now uses the Virtual Soft Productions PEX C/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ned-Up the documentation, an corrected it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he information now shown to the user when asking for a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ompletly rewritten, and is now clearer to understan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I thin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The Baud Rate is now correctly display, wh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Line? entries in MSGQ_CFG.INI. (Thanks to Johan Vranck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Handling is now correct when you press [ESC]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(Signature and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When selecting Add My Quote, the background char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ould still remain on the screen, when the menu come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a user starts MsgQuoter for the first time, and he/sh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to add no Signature, the PEX will no longer ask for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.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Birthdate now uses the date format as specifi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ned Up the code a bit, the different vars are now logical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vars are now global, and local ones are now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"MinLevel" entry in the MSGQ_CFG.INI, to set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get access to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It's now unable to add a your Signature when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mpty! Version 1.3 gave errors or crashed when no Signat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vailable for the user and he/she would try to add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Wolfgang Dickhar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 Search in the Quotefile for a Key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, MsgQuoter now supports different Groups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fine up to 9 different Quotefiles.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ulti-langual Quotefiles! (Thanks to Joop Blokker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Nice, for this feature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MsgQuoter imports now the full 80 chars of a Quote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68 out of it, but the the full Quote is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you can change the Signature till it fits your needs, thi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by the Signa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and The Sysop can Upload/Import their Signature. Th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-Win95 users and users who have a difficult Sign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GQUOTE.INI is devided into 2 files, MSGQ_CFG.INI and MSGQ_SI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holds the configuration and the second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atu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"MinSpeed" entry in the MSGQ_CFG.INI, to set the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o display the ANS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can now select a default Signature (made by the Syso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is defined in the INI-file and you *CAN* use Text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playing user's name, city, level, baudrate, ... li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in the Cursor Menus is that you can also us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Eg., you can press 'h' or 'H'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choose not to save the changed Signature, the ol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strategy of the way the Signature line techniq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Now asking if you want to add your Signature is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s if the 'Own Quote' is epmty, if so don't ask to ad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Main Menu.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s if the 'Keyword' is epmty, if so don't search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added info to PROBOARD.LOG when someones enters Signatu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ced Version available (with KeyReg-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2 - Second Public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Add own Quote works again! It failed to work when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other line than the line of the firs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and filename of the Quotefile is not longer be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creen. It's only displayed locally. Remote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file instead of eg. D:\PB\TAGLINES.TXT. (Thanks to Wim 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strategy of the way the Signature line techniqu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nswers are now Y(es). So, you only need to press [ENTER]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ader now remains on the screen when selecting no Quote.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it woul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 - Public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 "Signature"-lines!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screen is now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roved Cursorkeys-routine (less redraw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ttle ANSi animation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imation when selecting Random Quote (like WOT, from [JMJ]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gQuoter now saves the Quote to ProBoard's Log-file, when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his own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lean variable added to control whether to ask if the us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his Signature line to the message or do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� - Public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blic Beta of a partitial rewrite of MsgQuote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s 16 Quo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dom Selection of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ion of the Quotes with Up/Down 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ity to let the User add his Own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ity to let the User's Quote save into the Quot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-tex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ttle SpinWheel when reading the Quotes into RAM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verted to work with my own writepcb()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with ProBoard 2.15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mized for use with ProBoard Full Screen Editor (_FSED.P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Doing 1.1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 if the TAGLINES.TXT file exist, if not giv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users won't se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adjust the number of notes with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MsgQuoter in the Future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version, if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FSED.PEX) to the PEX directory.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_CFG.INI and MSGQ_SIG.INI to your ProBoard System director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TXT to the directory defined in MSGQ_CF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multiplied Quotefiles. Take a look at the TAGLIN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which came with the distribution archive. It contains Qu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veral languages. (Thanks to Joop Blokker for these Quote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AGLINES.TXT contains your quotes, enter one quot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have more Quotes? Then, you must take a look 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Q_DAT.ZIP, which was released on 15th of May 1996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 on my distribution sites, my homepage or any TGPBN BB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Beta Info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Gilles Hemberg for putting the beta of version 1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online on his Bulletin Board System and the man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is help, this PEX would never be as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35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50.8 KB of code. That includes all commentary. (Bo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eally getting BIG 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the Input Field routine by Ruben Prov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MSGQUOTE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Nice                         BLOKKER+BLOK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virtual.soft@ping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bewoner.dma.be/odebonne/ ! My fil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Registred Users so far!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arriv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 Jans              MegaByte BBS                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s Hemberg        Th� Church bbs                  2:291/19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gang Dickhardt    WoLSBoX lAb bbS                 2:244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ano Defelipe      Graph BBS                      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Moufarrege      Kraut Haus                      1:2613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ny Sameys          Eagle BBS                       2:292/6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is Lobo Borobia     Freak of Nature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Elliott          Synergy BBS                     2:250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i Yefimov        Radio BBS                       2:508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in your registration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Johan Vranck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King, Branislav Slantchev, all points at Texas Van Vlaander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s of the PROBOARD.029 and PROBOARD echo, all students at the P.I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ortrijk, everybody who ever wrote a mail to me and all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 Keep up the good work! And I forget to mention all the o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