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CF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y Robin Hei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in Hei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dem Heiligenwal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96 Weimar-Wolfs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49-6421-77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9-6421-793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BER-BBS: +49-6421-79361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.NET : @2:2461/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 Introduc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dition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gistration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MYPROCFG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.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YPROCFG v.1.0 is Copyright by Robin Heilos. It may be us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author of this software makes no warranty of any kind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but not limited to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tness for a particular purpose, with respect to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ation. In no event shall the author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lost profits, lost saving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ial or connsequential damages arising out of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ability to use this program,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are hereby allowed to use and evaluate this program fo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After that evaluation period you have to register o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, meaning you have to remove the softw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rrier to prevent any furthe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ration fee is 20.- DEM. Please see the file 'REGISTR.REG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tails on shipping sur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s soon as the program's registered you may use it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obin Heilos (the author) is in no way obligated to releas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MYPROCFG nor to provide an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he software MYPROCFG v1.0 and all it's component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may never be changed or decompil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pressivly forbidden to change the doc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or to manipulate the source cod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The author of the software claims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is shareware version of MYPROCFG v1.0 may be distributed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no charge is dem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-BBS-Systems and shareware dealers may ask for a smal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pying and distributing the software. It is, however, expressiv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bidden to obtain any profit from the distribu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tzler &amp; Partner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l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045 Oberhau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208 - 27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0208 - 809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nder no circumstances copy or distrib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CFG v1.0 in any way. Robin Heilos (the author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 way the above company distributes freeware,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, or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YPROCFG v1.0 may not be distributed as part of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ithout the written consent of Robin Heilos. Sel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ng this program commerciall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in Heilos is strictly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If you make further copies of the program, make sure that al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rchive are located on the same carrier re.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Please support shareware! Please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si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ware, meaning the author expects a (relativ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) fee, if you use the software regulary.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born in the USA" - is becoming more and more popular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because this kind of distribution makes it possible to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a fast, cheap and convenien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sts apply for distribution or advertisment, so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 for a relativly small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don't pay more than 10.- DEM, if you want to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MYPROCFG on diskette. If you already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more, you should consider to change your dealer before 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ich on your and the author's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cheap, but that does by no means imply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ker than the so-called commercial software. Often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 are even better and that for a reasonabl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will only work, if you are so fair as to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's work and his investment in the program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be encouraged to release improv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Possible ineffectivness of particular items of this agre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untries does not affect the validity of this agreemen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 Robin Hei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int out and complete the registration form REGISTR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is package. Send the completed form to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 or via Fido netmail to Robin He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money has reached Robin Heilos, the registr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nd sent away usually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get your key via snail mail you will als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of MYPROCFG (provided a newer version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t the key via the FIDONET it will be sent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ashmail. Please rename the received netmail to MYPROCFG.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your MYPROCFG directory. MYPROCFG sh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 registe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 What MYPROCFG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ways found it somewhat annoying that Proboard v.2.01 wasn'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its message and filebases. If you connect your BBS to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, you will make the experience (or already have) that your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as change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now is able to sort all your message and file areas alphabe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y. Moreover, it will delety empty (unused) areas automatically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crease not only the bersichtlichkeit of your BBS, it will sp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tvolle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FG should be able to sort up to 10.000 areas. For obvious reason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able to test this yet: My BBS doesn't have 10.000 areas (I'm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: Which has?) But, nevertheless, it SHOULD be able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estings on my BBS worked very well and if you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with this little program, feel free to register it for 7 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:-) Thanks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 Program / Help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unzipped the archive MYPROCFG.ZIP you must fi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you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FG.EXE    &lt;--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FG.DOC    &lt;-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&lt;-- Short Description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GER    &lt;-- Germa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ENG    &lt;-- English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FG v.1.0 has been tested with PROBOARD v2.01 so far and I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it will work with that version. If you are testing it with other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feel free to send me your experi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zip 'MYPROCFG.ZIP' into your PROBOARD directory or in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like. The program expects the environment variab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to be set. If for some obscure reason you haven't d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you have to insert the following in you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OBOARD=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SET PROBOARD=C:\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YPROCFG should start well and do it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r MSGAREAS.PB and FILECFG.PRO will be copied to MSGAREA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CFG.OLD (safety firs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program will start to work. As soon as it has finished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tart the following (PB)-programs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ROCF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for you to be able to change the number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message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-&gt; SECURITY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ING  -&gt; MESSAGE ARE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BUTIL.EXE with parameter F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update the file index of your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at's all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you'll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rying out MYPROCFG! Please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logies for my bad English to registered users only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in Heil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