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FILES.PEX ver. 0.1 by Luca De Greg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 ! Here is Luca De Gregorio from It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small pex for my bbs... and it might be inter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WFILES.PEX to be used for 2 purpo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use it into your SETUP.PBM to let the user choose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s to have a new files check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dd a type 60 menu function (run a DSK) an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S "Would you like to get a NewFiles list at logon 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the text between "" ? You can make a differen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anguages IF you have separated menu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. Anyway... it is YOU deciding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y/n" ( automatically depending on language )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n you can call the same pex into your TOP.BPM (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hat's a navigation menus... ). No parameters this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r data field s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you can do is to RENAME NEWFILES.PEX WELCOME1.PEX (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2 to 9 ). If doing so you'll not need to insert an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P.BPM, but NEW FILES will be performed BEFORE MailChec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last date of user connection is TODAY, no new files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 forgive this italian for his englis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informations from me you can call my very bus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no BBS : +39-2-26221453 (Active ! U.S. Rob.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9-2-26224663 (Active ! Zyxel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9-2-26226544 (Active ! U.S. Rob.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9-2-26227301 (Active ! 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9-2-26224425 (Will be active from Maj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9-2-26224426 (Will be active from Maj 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 : +39-2-26224663/26227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 let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 De Greg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an Giusepp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9 Sesto San Giov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mail into the PB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