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XTUSERMESSAG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this is what it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the user online write a message to the next user that will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option in your logoff menu, a logoff is executed after he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this wasn't so the whole thing would screw up if he firs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e next user and afterwards a message to the sysop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, so when a user logs off he can leave a messa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logs in and it will be posted (with his name) befor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To do this, just rename the NEXTPOST.PEX to WELCOME4.PEX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so it's run BEFORE the mailcheck but AFTER the login-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areanumber in the ini, and also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 copy the ini in the PB dir, the PEXes in the PEX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XTPOST.PEX to WELCOME4.PEX. Make a new menu function in you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calls NEXTED.PEX with menu function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for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 at EXCESSiVE FORCE BBS, but as it's not online y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 voice fir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 in the evening and say nothing and call again i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a : [+31](0)4975-72146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... hope to get my own phoneline before the end of this month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INE!!!! This software is freeware and may be fucked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ex-editor, if you think you're so great you can remove m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do so if you think that suits your needs. That always wa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ish, but if you want to lower your status among cool guyz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lamer I'm not holding you b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 to tell you that it only works for the node the user that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as on, so if a user on node 3 leaves a message, I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r at line 3 gets to see it ... not sure though ... think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use the same directory for the 3 nod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