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, this is the code I used in TheEdit, TheChat and TheUser to handl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write much documentation, so don't expect a complete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it, we have to talk about the license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 it for whatever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give it to anybody who wan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f you make a program with it, it would be nice if you tol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are using my key routine, bu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you may send me a message to let me know you are using i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I only gurantee that I have written it and that it MAY work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at the top of this text, I use it in some of my pex'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If you don't like it, delete the files and forget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remember, its free, so no support at all, unless I have some fre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. You can ask me for help, but I can't promiss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the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typedefs from T-CXL (the GUI library I used several years a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carefully at the file TYPEDEFS.H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routine is written in C++. If you don't know how to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too bad, it will be difficul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used for the keystrokes. Normally, you don't need to use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Keyboard as the keyboard handling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the following public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  :   default buffer size. I use 8, which means the que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 8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dT p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look (but don't remove) at the first availab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  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:   the first available keystroke (or 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gT poke(WrdT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poke a key at the end of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  :  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:   True if OK,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dT 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get the next available keystroke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  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:   keystroke or 0 if the buff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r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remove all keystrokes from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  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gT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check if the keyboard buff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  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:   True if empty,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andling class. The keyboard has two Queue buffer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keys and one for remo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the following public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dT pee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look (but don't remove) at the first availabl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  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:   the first available keystroke (or 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d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get the next available keystroke from th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  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:   keystroke or 0 if both buffer are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gT isEmpt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check if both keyboard buffers ar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  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:   True if empty,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r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remove all keystrokes from bot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  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gT poke(WrdT key,FlgT inLo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poke a key at the end of the local or remot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  :   key value and True for local buffer or False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:   True if OK,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gT isLocal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check if the last returned keystroke (peek or get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  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:   True if it is a local key,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 handle the timing for the remote keys. You don't ne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e Keyboard class uses it in the sc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the following public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start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  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stop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  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dT elaps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return the number of elapsed clockticks (18.2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  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:   number of elapsed clock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gT isStopp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check if the timer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  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:   True if stopped,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KeyHand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KeyHandler() is a handler function to process the local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pecial keys (cursor keys, ALT-xx keys, pageup/down, ...)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 should be poke'd on the loc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de I use in The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 LocalKeyHandler(Wrd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T ret_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TSetup-&gt;rawMode ==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KEY_AF1   :   case KEY_AF2   :    case KEY_AF3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KEY_AF4   :   case KEY_AF5   :    case KEY_AF6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KEY_AF7   :   case KEY_AF8   :    case KEY_AF9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KEY_AF10  :   case KEY_DEL   :    case KEY_IN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KEY_HOME  :   case KEY_END   :    case KEY_UP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KEY_DN    :   case KEY_LT    :    case KEY_R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KEY_PGUP  :   case KEY_PGDN  :    case 0x7300    : // CTR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0x7400    :   case KEY_ALTB  :    case KEY_ALTK  : // CTRL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KEY_ALTP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Keyboard-&gt;poke(key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_val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key == KEY_ALT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Keyboard-&gt;poke(key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_val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(ret_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's it. Have fun using this piece of cod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