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Ŀ     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</w:t>
      </w:r>
      <w:r>
        <w:rPr/>
        <w:t>Ŀ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�     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�����</w:t>
      </w:r>
      <w:r>
        <w:rPr/>
        <w:t>Ŀ ����           DUTCH QUALITY PEX'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USER TURBO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7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WHATSNEW FOR THE LATEST UPDATES/OPTION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another fine DqP pexfil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ever get tired from telling users why they better should tur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emulation and the screen clea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DID !! , and after the ziljonst user's that needed a screenclear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ing : Why bugging users with questions of which they don't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ean 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fore here it is - New User Turbo LOGin or NUTLO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NUTLOG ?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question that has been asked (too) many times, ther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TLOG was born in the need of something against those people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their screenclears and/or screenlength or one of the also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 i think a user does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of the users do not choose on purpose wrong options, but major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simply dont know what the difference is between tty or ansi, and f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lin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my idea was to make a kind of preferred list where you can se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ings for the user, so that they won't be bothered with those si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happens if a user wants no screenclears, and you set them to y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use one of the NUTL_XXX.ANS files to explain how the user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(if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or you it is a easy and reliable way to force the user to use th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ish, and for the user is it a very fast and friendly way to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 MAJOR improvements on NUTLOG is IEMSI, this is realized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dwin Groothuis, who even showed me how to Implement it on a n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abl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version now also has the power to handle new user IEMSI logins and tr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supposed without any interference from outside the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nglish : you do not need to run additional pexes and/or edit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for handling a new user lo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ose questions not defined in the iemsi script will be ask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installing stuff 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so much trouble , simply copy the pex called '_LOGIN.PEX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oard pex directory and that's the installing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a _LOGIN.PEX will be automatically executed right before a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his/her nam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after copying the pex , you have to configure it so that it fi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, this is done by editing the DQP_NUTL.INI fi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entries and what they are do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    = this is the default city.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 = same as above goes for country.  -&gt;  if a user presses a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   = same as above goes for state.   /    these setting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LENGTH = number of characters a password must contain (if a password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 enough characters the password won't be accepted and re-ask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FLAGS   = this is one of the more complex and powerful things of NUTL P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is ini entry you can set screenlenght, clears, ansi et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 for more info , look in the ini file or the sdk.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LAGS   = this is a way to give a new user certain flags, simply enter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eparators like comma's spaces etc etc. (A to Z and 1 to 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   = this is the security level a user gets after leaving the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AREA = the default filearea when the user is entering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GROUP= idem for the file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AREA  = the default message area for the user when he logs in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GROUP = idem for the messag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= the default language you want a user to have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FMAT = the way the user will be asked for his birthdate , more info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und in the ini file its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the last note : city, country and state are optional questions ,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them out of the ini they will not be asked and the fields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 'NOT ASKED'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BETA/GAMMA release and will be running up to 12-95 ,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there will be a new beta or a new release version of this p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BUT NOT LEASED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Shareware product ,BUT.. you are allowed to use thi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/tes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ully functional and has no limitations if no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y big Thank You goes out to Edwin Groothuis who was kind enough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a hand on the iemsi support in NUT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ose fine people that registered our pexes and thus sup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 that we are do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give any comments ,bugrapports,mothers in law, pets, used bi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o on .. send them to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Po bOX 86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605 KR Eindho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you can leave mail a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LITION BBS  -&gt;   2:284/407 @fido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57350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920363 28.8   TRON V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31-40-2920549 ISDN   TELES 16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our web page at: HTTP://WWW.IAEHV.NL/USERS/EDVL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W USER TURBO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) '97 by Eddie van L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:284/407  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