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IST V1.0 (c) by 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 for ProBoard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urantee nothing if you use 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OLIS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ST allowes the user to select the current filearea with his curs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ST ist just a replacement for menufunction 54 of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s hasn't enabled ANSI or AVATAR, OLIST will call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funtion 54 with the given parameters to allow non-ANSI user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ice: OLIST not supports all functions of menutype 5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G       select a new group if user hasn't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G=0     make user always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G=&lt;num&gt; set filegroup &lt;num&gt; aktive and list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Install 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LIST.PEX in your PEX-directory. Change menufuntion 54 (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area) to menufunction 60 (run ProBoard PEX) and en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a-line" :   "OLIST &lt;option&gt; *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inverted kommas!). That's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ST doesn't need parameter "*", but menufunction 54 of ProBoard need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sample (sounds nice ;-) for a data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ST /F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ST /FG=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ST /FG=6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1.94 First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1.94 OLis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:       Areanumbers somtimes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sometimes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s : Added small group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different curso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ed real cursor-support on user's 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d now for something completely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planed any future extensions to OLIST, so please don't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need a good Filearea Maintenance Utility, feel free to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member of international FidoNet, you can request magic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system. This is an allround-tool, which allowes you to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a very comfor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Programmer's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: 2:2494/17 ++49-8781-3418  USR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2494/18 ++49-8781-92116 ZyXE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2494/19 ++49-8781-92117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