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install.doc" file which describes the stand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is expected by all Silicon Creations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s designed to be very intuitiv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le.  First, you need to decide upon a hom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all Silicon Creations packages will inst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The default (suggested) path is \SCI on your hard drive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is C:\SCI).  You are not limited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ve, but it is recommended that you use it so you can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 Once you choose your home directory, crea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LICON environment variable to point to it (I recommend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AUTOEXEC.BAT).  A lot of the programs will be us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files, so if you observe the proper directory structu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s will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C:\S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ILICON=C:\S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 the last line to your AUTOEXEC.BAT to ensure it is alway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is, all the packages you receive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(assuming you chose the default ho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od &lt;filename&gt;.zip C:\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necessary directories for the &lt;filename&gt;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ll it into the Silicon Creation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chose C:\SCI as your home directory, here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underneath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</w:t>
        <w:tab/>
        <w:tab/>
        <w:tab/>
        <w:tab/>
        <w:t>home directory (you choo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N</w:t>
        <w:tab/>
        <w:tab/>
        <w:tab/>
        <w:t>various programs necessary for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CS</w:t>
        <w:tab/>
        <w:tab/>
        <w:tab/>
        <w:t>miscellaneous documentation (the common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in the directory itself, and each packag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specific documentation in a subdirecto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IB</w:t>
        <w:tab/>
        <w:tab/>
        <w:tab/>
        <w:t>libraries needed to compi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BLIB</w:t>
        <w:tab/>
        <w:tab/>
        <w:t>PBLib source co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MP</w:t>
        <w:tab/>
        <w:tab/>
        <w:tab/>
        <w:t>temporary directory for progra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RC</w:t>
        <w:tab/>
        <w:tab/>
        <w:tab/>
        <w:t>source c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XAMPLES</w:t>
        <w:tab/>
        <w:tab/>
        <w:t>variou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TC</w:t>
        <w:tab/>
        <w:tab/>
        <w:tab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</w:t>
        <w:tab/>
        <w:tab/>
        <w:tab/>
        <w:t>header files common to all Silicon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ckage you receive will be either binaries, source or bo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what it is by looking at the name which is 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ccccnnnX.ZIP, where 'ccc' is four-character c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unique for each one), 'nnn' is the version number and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  'S' - source code, 'X' - binaries, 'C'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binaries, 'D' - documentation, 'U' - additional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- something else (like data files).  Generally, you sh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since each package will be designed to install itsel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se the command (assuming you have C:\SCI as 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-od filename.zip C:\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rland C++ 3.1 (keyword: bc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rtech C++ 3.0r2 (keyword: zt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antec C++ 6.0 (keyword: s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C 6.0 (keyword: ms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JGPP (GCC) 2.60 (keyword: gcc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tcom C++ 10.0 (keyword: w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ftware may not support all of the above but it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o in that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