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co Programs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hours a Freeware program by Star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int gonna spend time on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PROBOARD!!!!!!!!!!!!!!  RA S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x that displays the page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What the pex'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HOUR.PEX doesnt wait for a ENTER (I put the PBM in for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HRCR.PEX waits fer enter (if you just want to show the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ut PAGEHOUR.PBM in your Menu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e the page command(Uasally a "#") be GOSUB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Misc 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(c)1996 Starox (Nic Bo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 between version 1.00 and 1.02 is that 1.02 is DOING compa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Fe-Line software!  See DOING.TXT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utilities,or to send sugestion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source,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KNiGHT BBS 612-898-5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-MAIL boie@freenet.msp.mn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eb page: http://freenet.msp.mn.us/people/b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