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  ALLFIX TO PROBOARD IMPORT UTILITY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BAFIX will read FAREAS.FIX and update any new areas into FILECFG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templet area you have selected for Flags lev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1: FAREAS.FIX,FAREAS.IDX and FILECFG.PRO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PBAF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2: You must have at least *ONE* file area already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OCFG as PBAFIX needs an area to use as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ing the FAREAS.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3: PBAFIX makes a copy of your FILECFG.PRO and renam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CFG.LDG; so if you have any errors or need to re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just rename this file back from FILECFG.LDG to FILECFG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Bafix.430 to Pbafix.exe if using Allfix version 4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Bafix.431 to PBafix.exe if using Allfix version 4.31 or Ga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work directory and copy FAREAS.FIX,FAREAS.IDX, FILECFG.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BAFIX to thi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BAFIX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PB File Area number to use as a Tem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AFIX will create a new FILECFG.PRO file in this work directory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file to your \PB directory and run PROCFG.EXE to check your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3: PBAFIX makes a copy of your FILECFG.PRO and renam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CFG.LDG; so if you have any errors or need to re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just rename this file back from FILECFG.LDG to FILECFG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Chuck King of Silverado Online BBS for another nifty utility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ecisions BBS (c) 1995 James Padg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eeware but if you use it send me a netmail of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r really want to make my day, if s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then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es Padgett               Fido address  -  1:363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25 David S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 Springs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