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��   ޱ�     ޱ������   ޱ�     ޱ��               ޱ���  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ޱ�  ޱ�      ޱ�  ޱ            ޱ�                ޱ�  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ޱ�  ޱ�      ޱ�      ޱ��      ޱ�     ޱ���      ޱ�  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   ޱ����   ޱ���     ޱ�      ޱ�    ޱ� ޱ�     ޱ�  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    ޱ� ޱ�  ޱ�       ޱ�      ޱ�    ޱ�����     ޱ�  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      ޱ� ޱ�  ޱ�       ޱ�      ޱ�    ޱ�         ޱ�  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    ޱ�ޱ��  ޱ���      ޱ��     ޱ��    ޱ����    ޱ���  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bFileIO: ProBoard FileCfg.Pro import/Export program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IO is a usefull utility for those sysop's with a lot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's. They can use this program to import/export the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configuration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bFileIO 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enclosed with it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an copyright law and international treaty provision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 of FREEWARE software is prohibited in a governm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ituation. In these cases, this softw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You may write to the author at the address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Using FreeWare in a non-commercial or non- 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requires n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I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PbFileIO files in any way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add, change or delete any files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PbFileIO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This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bFileIO: ProBoard FileCfg.Pro import/Export program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like to use this product in a commer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situation, 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You will then learn the price of the product and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ce Statement will be 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all others, this product is free, as mentioned before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support the author and encourage him to wri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oftware, you're welcome to pay some money. You may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feel the product is worth to you. Note that this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ware products is developed entirely in the author's lei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he receives absolutely no compensation for it, apa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s a user would pa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pay at least U.S. $10 (BEF 300, NLG 20, DEM 20)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when available, a 3.5" floppy diskette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and a list of the latest versions of all fre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. Payments to the author can be sent in cash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 or transferred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S.L.K. (Belgium)    - account number 001-279994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FOR NON-COMMERCIAL SITUATION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ayments made: please specify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CompuServe ID 100317,2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bFileIO: ProBoard FileCfg.Pro import/Export program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AT'S N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 version 1.0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/2 seems to have problem with my compression routine I wa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recompiled the program and packed the file with PKLite 1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eems to work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FIRST-TIME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rogram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IO.Exe    :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IO.Doc    :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your PROBOARD system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parate directory for PbFileIO or in another directory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IO will check the PROBOARD environment vari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file (FileCfg.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IO has two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PORT command line parameter, you can ex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fg.Pro to an ASCII file. You can use this file to mod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with an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command line parameter should be the name of the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. It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bFileIO: ProBoard FileCfg.Pro import/Export program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MPORT command line parameter, you can import the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from an ASCII file (created with the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r by some ASCII configuration utility like Au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om Kashuba [I hope I spelled his name right ;-)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command line parameter should be the name of the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 It will be search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WARNING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MPORT function should not be used when somebody is on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's harmless to run the 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bFileIO: ProBoard FileCfg.Pro import/Export program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1.01 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TIME INSTALLATION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rogram files 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.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.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 ..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