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MSI for ProBoard 2.0x  -- 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e beta of ProBoard 2.02, but still it didn't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eature I was looking for, nl. IEMSI. Although Philip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I know he has, he had requested it from my place), he di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s ProBoard. That means... WAR! I took some old disk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source, took a bottle of Cola and my favorite C-compiler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mputers and began a long night of programming,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The final result is here in front of you: IEMSI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EM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stands for Interactive Electronic Mail Standard Idenfit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language, logging into a bbs without having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assword and answering a lot of unnecessary question (Ye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y mail checked, No I don't want to see new files, Ye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ing codes to be sent, No hotkeys are not necessary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life of your user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MSI handshake-session (or: What does it do and what doesn't it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for ProBoard does not yet all things specified in FSC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This is not because they are difficult to implement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difficult or even impossible to implement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a FSC-0056 IEMSI handshak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all user-information retrieved in the handshake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record. If the user doesn't exist, he is forced to lo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. If the password is not correct, the user is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gain until it's correct or he has tried it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t-definitions: TTY, ANSI and AVATAR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ies: ASCII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s: MAIL(*), FILE(*), HOT, CLR, HUSH, MORE and F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t-definitions: VT52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anything with the preferred download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ies: CHT, MNU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s: NEWS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AIL and FILE requests are performed by a secondary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NEWS is always display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ProBoard, it sends an IEMSI_REQ-string.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EMSI-facilities, it will respond with an IEMSI_ICI-str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EMSI for ProBoard thinks that you're a `normal' us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kipped due to implementation of the keyboard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EMSI fo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ile called LOGIN.PEX in your pex-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trouble, because you have to skip IEMSI or to remov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move it, please know what you're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find three pexes, IEMSI.PEX, IEMSI0.PEX and IEMSI2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rst to your pex-directory as LOGIN.PEX. Copy the seco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x-directory (if there is already a file called INIT.PEX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.PEX to INIT_n.PEX where 1&lt;=n&lt;=9). And copy the thir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x-directory, but don'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execute the IEMSI2 pex somewhere... just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nus and just after the login... hmmm... IDEA!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PBM to REAL_TOP.PBM, create a new menu TOP and defin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The first must execute the pex IEMSI2, the second m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 MENU) to the menu REAL_TOP. Be sure the func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(enter ^A at the hotke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a terminal which supports IEMSI (Communique or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your favorite terminalprogram), dial your bbs and logi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Remarks?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program works 100%... I think. Well, make it 95%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... anyway, there is a chance it won't work on your system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now why, but if you tell me what's on your screen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maybe I can tell you what you're (or I'm) doing wrong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Fido Proboard echo, via Fidonet netmail or vi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ex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173:100/3.1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+31-40-550352 (up to 14k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: everybody is allow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fee: 0.0. If you are very pleased with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(hint hint) send me a postcard of your town, a special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. I would be very pleas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anymore to add a user called IEMSI, this par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. Please remove hi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(much faster) search for the username. Took i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with version 2, it now takes less 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24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n't somebody tell me I had a bug in my hex-to-long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em Weghorst pointed the idea of putting the `I' and the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keyboardbuffer so the user can log in without 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idea, qui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body in the international ProBoard echo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en he used IEMSI2.PEX. That was 100% my fault: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function NEW_FILES without any parame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