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PBLIST V2.7 -&gt; V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 'PBIST V2.7' -&gt; 'PBLIST V2.8' 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