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 �����ۻ  �ۻ 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ۻ ������ۻ �ۺ 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ɼ ������ɼ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 ������</w:t>
      </w:r>
      <w:r>
        <w:rPr>
          <w:rtl w:val="true"/>
        </w:rPr>
        <w:t>ۻ �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ͼ      �����ͼ 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User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User Corrector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BU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, you've just installed a nice piece of software, ra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alized it was written for RA 1.x or ProBoard 1.x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your whole user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can do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whole userbase and let everybody enter their data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ors angry because they can't access your hot areas anymor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 it... Check all the several hundreds if not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ords, guessing the most you can, change passwords accidently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... What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see if PBUC can fix it. I've tried it on my us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95 empty handles, 39 incorrect dates and 51 incorrect phon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30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PBUC.EXE to a random directory. Edit the file PBU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nfiguration. The current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BDIR f:\p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GDIR f:\pb\msgba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FILE f:\pb\msgbase\pbuc.lo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IR is the ProBoard-directory where the configuration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R is the directory with the userfiles (Normally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here your messagebase is located). LOGFILE is on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keep the ctl-file compatible with one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Check if the username in USERS.BBS and the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PB.BB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        Check if the handle is empty. I've seen that 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copy the username into the handle-fiel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Kill user if no password specified (use Kil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    Check CRC32 of the users password (user Corre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Check for valid date and time. A valid da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&lt;01..12&gt;&lt;/|-&gt;&lt;01..31&gt;&lt;/|-&gt;&lt;00..99&gt;. A vali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s &lt;00..23&gt;:&lt;00..59&gt;. (use Kill- or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      Check if the user has a valid userlevel and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Kill- or Correct-option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Check the city-field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   Check for a corrupted voice/data/fax-phone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hone has only characters which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,0123456789 and space. (use Kill- or Corre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    Mark users with invalid fields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       Try to correct invali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the userfiles corr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commandline Options (if the Kill-option is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-option and both the options can be u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-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Different usernames in users.bbs and userspb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name in userspb.bbs is copied in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mpty handle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name from users.bbs is copied in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mpty password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MPT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CRC32 of password in userspb.bbs does not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-CRC32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PASSWOR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Corrected CRC32-value is written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date in 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LastDate is set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time in La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LastTime is set to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time in Fir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FirstDate is set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time in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time in 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ubDate is set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AT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EX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x is set to unknown in users.bbs (please remember that the on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s safe s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LEVE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LogLevel is set to Dangerous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Invalid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LEVE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level is moved to the lowest level of your limits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LEVE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No cit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The voice/data/fax-phonenumer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thing,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PHON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Set it to 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PHON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Us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you can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on using this program, you have to pay for it.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only US$ 10,- (Nederlandse gebruikers hoeven maar fl. 15,-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len). When you've sent the money *and* the registration-for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from me in how to obtain the registered vers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by requesting it from my BBS. If you sent me two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US$ 12,- instead of US$ 10,-) I'll sent it to your BB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gistered PBUC, you will get a version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llowed to share this version with somebody, it'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do a larger check on the userbase, like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(also language etc) and check for fields wi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igh-ascii or very-low-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form for PBU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Name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be displayed in the registration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name+bbs nam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115:3145/102.1@pasc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579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-cheques to the above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