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oard NodelistBrows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'94 - '95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0/608.1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3:400/2    @DQP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SHAREWARE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PRONODE.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NODE.PEX     The .PE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NODE.DOC     Documentation for PRONODE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NODE.INI     Configuration file for PRONODE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 Description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NODE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f you don't have a FidoNet, DqP-Net, SWB-Net or TechNe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PRONODE is Fl 10,00 ($ 6,--, DM 10,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gister, fill in the registration form (PRONODE.REG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by Email to one of the registration site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IT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ODE is a pex for browsing the nodelist-files. The possi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ome persons/sysops or even BBS-names. Also which nodelist-fla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numbers or modem-speed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NODE.PEX in your PEX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NODE.INI in your ProBoard-systemd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NODE.INI contains some codeword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NAME          If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CODE          If rece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LIST1..9     Names of nodelists, see PRONODE.INI for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1..9        Titles of nodelists, see PRONODE.INI for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RATE       Percentage of matching Searchstring - foundstring (0 - 1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ir to the function FuzzeSeachRate in 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menuentry 60 in your menu lik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[ main ]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      1         2         3         4         5         6         7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^B^&gt; Browse in Nodelis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   : Bright Yellow on Black     Example Text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: P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: 60 - Run ProBoard SDK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 : PRONOD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Level: 10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Level: 99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: -------------------------------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 Age : 0                          � Show remote    : No 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x      : Don't Care                 � Show local  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Left: 0                          � Reset screen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frame: Fully enable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NODE is USERDOES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lems, bug-reports, hin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        Wilco Ett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osteinde 14A                   Zuidgouw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6 XV Schermerhorn            1645 PA Ur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                    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31-72-5023306               BBS 31-72-5023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:                  Bank accoun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O 35.79.16.301               RABO 14.98.90.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ch the author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-FidoNet        2:280/608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-Net        45:114/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L I E N  BBS  U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co Ettema            -FidoNet        2:280/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echNet        111:310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Net         45:114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x to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hillipe Leybaert &amp; Alain Schellinck for writing such a ni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oBoard and it's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die van Loon for permission to use the USERDOES-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co Ettema and Cor Wessels for BETA testing this 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