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oard What's On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'94 by Sky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80/608.1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3:400/2    @DQP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SHAREWAR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_WOH.PEX    The .PEX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_WOH.DOC    Documentation for Pro_WOH.P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_WOH.INI    Configuration file for Pro_WOH.P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_WOH.REG   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    Description of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_WOH is SHAREWARE.  This means that you are granted a 30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after which you must register.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 file through netmail or it will be upload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f you don't have a FidoNet, LionNet, SWB-Net or TechNet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s for Pro_WOH is � 10,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$  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</w:t>
      </w:r>
      <w:r>
        <w:rPr/>
        <w:t>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fill in the registration form (PRO_WOH.REG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t by Email to one of the registration site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IT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rpose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oints/nodes like to see in the BBS if there is any mail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ld for them.. Pro_WOH scans the netmailarea for them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e numbers of the messages, the receiver and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requirement is that the netmailarea MUST be defin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CFG.PRO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Pro_WOH.PEX in your PEX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Pro_WOH.INI in your ProBoard-systemd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_WOH.INI contains some codeword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NAME          If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        Location of th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CODE          If recei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MAILAREA      The number of the netmailarea defined in FILECFG.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menuentry 60 in your menu like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[ main ]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        1         2         3         4         5         6         7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345678901234567890123456789012345678901234567890123456789012345678901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^W^&gt; What's on Hold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r    : Bright Yellow on Black     Example Text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key   : P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: 60 - Run ProBoard SDK Fil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    : Pro_woh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Level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Level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ags    : --------------------------------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 Age : 0                          ��RIP�����������������Ŀ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 Age : 0                          � Show remote    : No 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x      : Don't Care                 � Show local     : Yes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Left: 0                          � Reset screen   : Yes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Onl.: 0                          ��������������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frame: Fully enabled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Speed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Speed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_WOH is USERDOES-compat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oblems, bug-reports, hin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an Roselaar                  Wilco Ette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tstraat 6                    Zuidgouw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36 XJ Schermerhorn            1645 PA Urs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herlands                     Nether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31-2202-2261              BBS 31-2202-3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account :                  Bank accoun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BO 35.79.16.301               RABO 14.98.90.8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reach the author by sending E-mail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an Roselaar          -FidoNet        2:280/608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SWB-Net        45:114/100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qP-Net        173:400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A L I E N  BBS  Ur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co Ettema            -FidoNet        2:280/6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echNet        111:310/4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SWBNet         45:114/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qP-Net        173:40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anx to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hillipe Leybaert &amp; Alain Schellinck for writing such a nic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roBoard and it's S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die van Loon for permission to use the USERDOES-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r Wessels for BETA testing this P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lco Ettema for BETA testing this PEX and writing this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