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</w:t>
      </w:r>
      <w:r>
        <w:rPr/>
        <w:t>Ŀ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</w:t>
      </w:r>
      <w:r>
        <w:rPr/>
        <w:t>Ŀ ����           DUTCH QUALITY PEX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oard CarrierControl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'94 by Sky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:280/608.1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73:400/2    @DQP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SHAREWAR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included in th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C.PEX      The .PEX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C.DOC      Documentation for ProCC.P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C.INI      Configuration file for ProCC.P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C.REG     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_ID.DIZ    Description of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C is SHAREWARE.  This means that you are granted a 30-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period, after which you must register. You will recei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key file through netmail or it will be uploaded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if you don't have a FidoNet, LionNet, SWB-Net or TechNet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s for ProCC is � 10,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$  6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</w:t>
      </w:r>
      <w:r>
        <w:rPr/>
        <w:t>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, fill in the registration form (PROCC.REG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it by Email to one of the registration sites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ITE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urpose 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C controls the carrier. If a user wil disconnect without disab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rrierControl (You can put this in the logoffmenu) a messag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osted to the user. This message is fulli configur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tkeys which can be used in this textfile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F  User's first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N  User's full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L  User's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X  User's experation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A  Logindate (American form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E  Logindate (European form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T  Login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S  Sysop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M  Curr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2 examples included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C_D.MSG A Dutch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C_I.MSG An International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C is able to produce an external logfile with the names/dates/me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users who are dropping the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ProCC.PEX in your PEX_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ProCC.INI in your ProBoard-systemdi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C.INI contains some codeword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NAME           If 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          Location of the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CODE           If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GBODY           The messagebody for the message to the user.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examples included. The default is PROCC.MS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MENU1..9  The menus where the epx won't write a message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ice if the user loggs off automaticly after 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ntrol would write a message, but i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is one of these 9 it wont write a mess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AREA          The area where the message will be posted. If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 the securityboard (defined in CONFIG.PRO)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used. If not exists the Procc wil generate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exit without enabling the contro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JECT          The subject of the message. Default is "About dropp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arrier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USER         The sender of the message. Default is the sysop's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FILE          Path and filename of the external logfile.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C.LOG in ProBoard's System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C needs a parameter to install or un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 (or /i) for installing the contro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 (or /u) for uninstalling th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a menuentry 60 in your TOP-menu like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[ main ]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        1         2         3         4         5         6         7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345678901234567890123456789012345678901234567890123456789012345678901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;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lor    : Bright Yellow on Black     Example Text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tkey   : #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: 60 - Run ProBoard SDK Fil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     : ProCC /I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.Level: 0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.Level: 0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lags    : --------------------------------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. Age : 0                          ��RIP�����������������Ŀ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. Age : 0                          � Show remote    : No  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x      : Don't Care                 � Show local     : Yes 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 Left: 0                          � Reset screen   : Yes 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 Onl.: 0                          �����������������������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frame: Fully enabled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.Speed: 0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.Speed: 0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user logs of you'll have to disable the control by cre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enuentry  like above, but in the logoff-menu and give the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 (or /u) for uninstalling th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C is USERDOES-compat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pport 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roblems, bug-reports, hints, etc. please write to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an Roselaar                  Wilco Ette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etstraat 6                    Zuidgouw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36 XJ Schermerhorn            1645 PA Urs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herlands                     Netherl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 31-2202-2261              BBS 31-2202-30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account :                  Bank account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BO 35.79.16.301               RABO 14.98.90.8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reach the author by sending E-mail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an Roselaar          -FidoNet        2:280/608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SWB-Net        45:114/100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DqP-Net        173:400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A L I E N  BBS  Urs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co Ettema            -FidoNet        2:280/6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TechNet        111:310/4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SWBNet         45:114/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DqP-Net        173:400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anx to 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hillipe Leybaert &amp; Alain Schellinck for writing such a nic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roBoard and it's SD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ddie van Loon for permission to use the USERDOES-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r Wessels for BETA testing this P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ilco Ettema for BETA testing this PEX and writing this 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