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 NodelistBrows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'94 - '95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PRONODE.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DE.PEX 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DE.DOC     Documentation for PRONODE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DE.INI     Configuration file for PRONODE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DE.REG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NODE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DqP-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NODE is Fl 10,00 ($ 6,--, DM 10,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, fill in the registration form (PRONODE.REG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DE is a pex for browsing the nodelist-files. The possi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ome persons/sysops or even BBS-names. Also which nodelist-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numbers or modem-speed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NODE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NODE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ODE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If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1..6     Names of nodelists, see PRONODE.INI 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1..6        Titles of nodelists, see PRONODE.INI 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RATE       Percentage of matching Searchstring - foundstring (0 - 1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ir to the function FuzzeSeachRate in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B^&gt; Browse in Nodelis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NOD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9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NODE is USERDOE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tstraat 6                    Zuidgouw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J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31-2202-2261              BBS 31-2202-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1/20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1/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