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X-File. Only for ProBoard 2.01 and higher SYSO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M - The other stati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M - ein simples PEX, das nach einmaliger Installation jedesmal na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ALT-X ca. 15 - 20 Zeichen "M�ll" auf dem Screen ausgibt. Der Vorte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lternative zum ProBoard-internen Static-Generator (ALT-S)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egebenen Zeichen nicht als echte Eingabe verwertet werden. Mehr "M�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urch dauerhaftes Gedr�ckthalten von ALT-X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z.B. im Men� TOP als ersten Eintrag Men�funktion 60 (run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als parameter "qrm.pex", und das ganze Autoexec ... (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.06.94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ne Garantie f�r Funktionst�chtigkeit ... wer's nicht zum Laufen b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lsche Installation) ist selber schuld ... ansonsten geht's ... !!!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