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IZER for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??? What the hell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is a ProBoard pex to randomize whatever you want an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I wrote it coz I wanted a randomizer for the ENTAH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underhawk) coz the one from synopsis didn't work with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, and at first it was a pex with everything built i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 only for myself. But then I started to think mayb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ould like it too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take ENTAH as example, other things can als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the PEX and the INI to the PEX dir. Note that the IN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, unlike my other pexes. Now you think 'Hey, I can 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f I edit that INI' but this is 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RANDOM.PEX to WHATEVER.PEX then WHATEVER.PEX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ATEVER.INI so you can rename and use as much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anything in a menu you want to replace, in my case a shell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NTAH.EXE *# *P *B C:\PB\ENTERS\PROMPT60.ANS C:\PB\TXTFILES\DOORINFO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 load so you better write it down. Now, delete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menu item 60 (run pex) and put as data the name you gave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ini), so let's say it's DOORINFO. (DON'T write the .PEX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your pex dir and edit the INI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No = &lt;fill your function number here, so 7 for a sh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Only =   &lt;make this 1 if you want only ansi users to see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=    &lt;random number for the maximum choice, so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out of 25 things make this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=  &lt;usual data from your menu item, so 'ENTAH.EXE *# *P *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\PB\\ENTERS\\PROMPT%d.ANS C:\\PB\\TXTFILES\\DOORINFO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every backslash has to become 2 of the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 at the place you want your number filled ou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nsiFile = &lt;.ASC file shown to the user that hasn't got ansi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(filled out at AnsiOnly). If omitted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hown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%d will be replaced by the number the computer picks (in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urse), so if the computer picks 1 then PROMPT%d.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1.ANS and when the computer picks 80 then it will be PROMPT80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%d has a maximum of 127, that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 could also be nice for displaying a random ansi screen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is FREEWARE, so copy and use it as much as you lik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call my board : EXCESSiVE FORCE BBS [+31] (0)4975-72146 &lt;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how great I am &lt;g&gt; or just to give suggestions 'n stuff.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pexes are also there so if you want them...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iner, SeZWHo, TheNews, VoorDeur, NextUserMSG, AreaGroups, RunPex,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and mayb sum more ...)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===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haven't got my own phoneline YET so when you call there'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someone will answer with 'Hulleuh?' or nobody at all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'Hulleuh?' just ask for the BBS and up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ll and say nothing when I pickup, and then call back in 5 minute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... Happy Happy ... Joy 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