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ATIO voor ProBoard (c) 1994 MavEtJ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is RATIO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ex which shows the user the amount of files/Kb has up-/downloa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owed ratio. The user can see how much he still can down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mount of Kb he has to upload before he can downloa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ust it be instal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file RATIO.PEX to your ProBoard PEX-directory.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item in your main- or file-menu with these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I have it in a small menu which is started before the user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  <w:t>[        ]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0        1         2         3         4         5         6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1234567890123456789012345678901234567890123456789012345678901234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;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lor    : White on Black             Example Text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otkey   : A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nction : 60 - Run ProBoard SDK File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ta     : ratio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Level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Level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lags    : --------------------------------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 Age : 0                          ��RIP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 Age : 0                          � Show remote    : No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ex      : Don't Care                 � Show local     : Y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Left: 0                          � Reset screen   : Yes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 Onl.: 0                          �����������������������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imeframe: Fully enabled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n.Speed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ax.Speed: 0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: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not a that difficult output, you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ratio specified for the level of this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tio report 4                                         (c) MavEtJ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You don't seem to have a upload/download-ratio. You can download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s much as you want to... Enjoy it, but don't forget: It's not a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shame to upload a file.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specified for the level of this user but not downloaded too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Ŀ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tio report 4                                         (c) MavEtJ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files          :   3000 Kb    Uploaded files  :      1 K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ed files    :     38 Kb    At a ratio of   :     10 %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------ -                       ------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tive downloaded : - 2962 Kb    Relative upload :     10 K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tive upload   :     10 Kb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tive download : - 2962 Kb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------ -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2972 Kb can still be downloaded.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tio specified for the level of this user but downloaded too m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atio report 4                                         (c) MavEtJu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ree files          :   3000 Kb    Uploaded files  :   3213 K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wnloaded files    :  98765 Kb    At a ratio of   :     10 %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------ -                       ------ �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tive downloaded :  95765 Kb    Relative upload :  32130 Kb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tive upload   :  32130 Kb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lative download :  95765 Kb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------ -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-63635 Kb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</w:t>
      </w:r>
      <w:r>
        <w:rPr/>
        <w:t>10 %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</w:t>
      </w:r>
      <w:r>
        <w:rPr/>
        <w:t>------ x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</w:t>
      </w:r>
      <w:r>
        <w:rPr/>
        <w:t>6363 Kb must be uploaded!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ٱ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ardware, which means you can try it out. If you kee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please please very please send me a postcard of your t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 the railway-station or some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going to ask money for this program, it's just a program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 needed and maybe that more people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win Groothuis                   ECA-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ann Strausslaan 1              +31-40-550352 (14k4/V4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5583ZA Aalst-Waalre               2:284/205.1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                   115:3145/102.1@pascal-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