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</w:t>
      </w:r>
      <w:r>
        <w:rPr/>
        <w:t>Ŀ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�</w:t>
      </w:r>
      <w:r>
        <w:rPr/>
        <w:t>Ŀ ����           DUTCH QUALITY PEX'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>
          <w:rtl w:val="true"/>
        </w:rPr>
        <w:t>ۻ   ����ۻ  �������ۻ ������ۻ �������ۻ  ����ۻ  �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>
          <w:rtl w:val="true"/>
        </w:rPr>
        <w:t>ۻ ������ۻ</w:t>
      </w:r>
      <w:r>
        <w:rPr/>
        <w:t xml:space="preserve"> �������</w:t>
      </w:r>
      <w:r>
        <w:rPr/>
        <w:t>ͼ ������ͼ �������ͼ ������</w:t>
      </w:r>
      <w:r>
        <w:rPr>
          <w:rtl w:val="true"/>
        </w:rPr>
        <w:t>ۻ</w:t>
      </w:r>
      <w:r>
        <w:rPr/>
        <w:t xml:space="preserve"> 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ɼ ������</w:t>
      </w:r>
      <w:r>
        <w:rPr>
          <w:rtl w:val="true"/>
        </w:rPr>
        <w:t>ۺ    �ۺ    ������ۻ    �ۺ    ������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>
          <w:rtl w:val="true"/>
        </w:rPr>
        <w:t>ۻ ������ۺ    �ۺ    ������ۺ    �ۺ    ������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ۺ  �ۺ �ۺ  �ۺ    �ۺ    ������ۺ    �ۺ    �ۺ  �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ͼ  �ͼ �ͼ  �ͼ    �ͼ    ������ͼ    �ͼ    �ͼ  �ͼ    �ͼ   v2.1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'94 by Eddie van 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:284/407  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, DON'T USE THIS ONE WITH PROBOARD 2.02 BETA 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STAT. What's that?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STAT is a door written especially for Proboard (a so called P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arted  a month ago when i saw a little source written by one of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bbs who also runs a Proboard bb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was great ,the source was'nt that great so i only used the id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 whole new program with a lot of extra option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ow RATSTAT shows the user his ratio's ,and also degrades users who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ownload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ATSTAT also upgrades users that have uploaded enough to get their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ed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RAT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oard has built-in fallto levels, but the difference is that RATST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really different ,RATSTAT is capable of upgrading and down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hat is online and exceeded/restored his ratio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vantage of RATSTAT is that it will show some informat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kb's &amp; files and uploaded kb's &amp;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user will have a good insight to his/her downloa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ats not enough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STAT degrades a user who exceeded his downloadlimit TO CURRENT LEVE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STAT upgrades a user that has uploaded enough  BACK TO THEIR OLD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a user's level is changed their will be a user definab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to tha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STAT is 'ShareWare'. This means that it is NOT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this program useful and want to continue using i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 trial period, you MUST register RATS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RATSTAT costs HFl. 15,00. for the Netherlands ,If you liv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 There are 2 ways to register your RATST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1 send me 10 American Dollars and pick up your key &amp; latest vers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lition Bbs in about 48 Hrs after i received your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2 send me 15 American dollars for shipping and handling and sta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y format or fidonumber and i'll send it by mail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 m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money to the following bank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   :  Postbank, Amsterdam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:  5130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.   :  Eddie van Loon, Eindhoven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he registrationform (RATSTAT.REG) and send it to me by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m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you can upload it to my bbs ,but change the name in YOURBBS.reg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upload would be rejected because everone is dying to register RATST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send it along with your registration fee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die van 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8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05 KR Eindho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therl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egistration will be valid on this version of RATSTAT and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pdates that will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planning on registering this program you'll get some extra op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It will log every up- and down-grade ,from every user stating hi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new level he receiv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Instead of 2 levels you can define 4 levels to be examined and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You'll get a personal version with bbsname or personal nam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You wont have the Unregistered version bottom line in every msg that RAT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ds to de and up graded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aybe someday if somebody ask me i'll also build in a fileratio punisher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find the latest version of RATSTAT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lition BB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31-40-573503  (28K8 Vfc)</w:t>
      </w:r>
    </w:p>
    <w:p>
      <w:pPr>
        <w:pStyle w:val="PreformattedText"/>
        <w:bidi w:val="0"/>
        <w:spacing w:before="0" w:after="0"/>
        <w:jc w:val="left"/>
        <w:rPr/>
      </w:pPr>
      <w:r>
        <w:rPr/>
        <w:t>+31-40-550265  (28K8 Vfc)</w:t>
      </w:r>
    </w:p>
    <w:p>
      <w:pPr>
        <w:pStyle w:val="PreformattedText"/>
        <w:bidi w:val="0"/>
        <w:spacing w:before="0" w:after="0"/>
        <w:jc w:val="left"/>
        <w:rPr/>
      </w:pPr>
      <w:r>
        <w:rPr/>
        <w:t>+31-40-513396  (2400 b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dhoven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FF FidoNet:  2:284/4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licensed "as is", no warranty is given or implied. 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you agree that the author will not be held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or loss of data caused directly or indirectly by the use (or mis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TS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stat will show to a user with NO RATIO : nothing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show to a user with A RATIO THAT IS OKA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~~~~~~~~~~~~~~~~~~~~                    RATSTAT v2.15  (c) Eddie van Lo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Your Downloads Are   :   343 Kbyte    Your Uploads Are :    53 Kbyt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Free Amount Of Kbs.  :   500 Kbyte    With A Ratio Of  :    33 %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������� </w:t>
      </w:r>
      <w:r>
        <w:rPr/>
        <w:t>-                         �������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Relative Download    :     0 Kbyte    Relative Upload  :   159 Kbyt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Your Downloads Are   :    45 Files    Your Uploads Are :     8 Fil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So Your Fileratio Is :  1/05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Relative download    :     0 Kbyt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Relative upload      :   159 Kbyt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������� </w:t>
      </w:r>
      <w:r>
        <w:rPr/>
        <w:t>-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So You Can Download  :   316 Kbyte  Before You Reach Your Ratio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</w:t>
      </w:r>
      <w:r>
        <w:rPr/>
        <w:t>[ &lt;�� 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show to a user with A RATIO THAT ISN'T OKA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~~~~~~~~~~~~~~~~~~~~                    RATSTAT v2.15  (c) Eddie van Lo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Your Downloads Are   :  3343 Kbyte    Your Uploads Are :    53 Kbyt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Free Amount Of Kbs.  :   500 Kbyte    With A Ratio Of  :    33 %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������� </w:t>
      </w:r>
      <w:r>
        <w:rPr/>
        <w:t>-                         �������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Relative Download    :  2843 Kbyte    Relative Upload  :   159 Kbyt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Your Downloads Are   :    45 Files    Your Uploads Are :     8 Fil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So Your Fileratio Is :  1/05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Relative download    :  2843 Kbyt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Relative upload      :   159 Kbyt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������� </w:t>
      </w:r>
      <w:r>
        <w:rPr/>
        <w:t>-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2684 Kbyt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33 %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������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You Have To Upload   :   894 Kbyte                            [ &lt;�� 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ll those ~ will be the current status of the program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&gt; 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&gt;  BETA_TESTING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3&gt;  REGISTERED TO &lt;YOU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&gt;  REGISTERED TO &lt;BBS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have to do is create some falldown levels with procfg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se are the levels that you currently use on you bb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vel   5    for a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vel  10    for a normal  user (lets say with a 20% rat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vel  20    for a special user (lets say with a 10% rat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vel  50    for a donateur     (with ofcourse a  0% rat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have for both level 10 and 20 the ratio's examined than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create 2 extra levels with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levels have to be the original levels minus 1 !!!  IT'S THE ONLY WAY !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se are the levels you MUST crea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vel  09    for a normal  user (wich exceeded his 20% rat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vel  19    for a special user (wich exceeded his 10% rat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a level 10 user exceeds his current ratio he'll fall down to level 9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verything that goe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lenty of things you can do with this .. like ,half the time,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ratio ,no acces to certain menus or area's .. etc.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my own system a punished user can only download 5 Kb. and has hal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-time he used to get with his normal level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when a user is de-graded from 30 to 15 minutes but he only has 12 min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,he will get exactly 2 minutes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load a file so his ratio can be re-examin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 off with his tail between his leg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y to suck some accestime and/or downloadkb'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timebank (if he can reach it with hi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vel)   HINT !!!!          .. g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place the *.PEX file from the archive in the PEX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are two sets of standard messages available for RATSTAT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dutch and a english example enclosed with the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.. you'll need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.UP   Contains the message to be sent to a upgrad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.DWN  Contains the message to be sent to a downgrad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 the archive with the desired msg files into the pro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c:\pb) ??  ,and then it's ready to ru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edit/create the messages to suit your needs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STAT does need 3 (5 FOR THE REGISTERED VERSION) parameters on the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run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give the levels with a ratio that are used on your bb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m in an ascending order ( like 10 20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s that are not been used have to be filled out with 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nly have one level YOU NEED TO GIVE IN 2 OPTIONS ( like 0 10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ne has to be the level that you'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a user goes through this pex it wil display and examin his/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at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ameter is the messagearea number where RATSTAT can leave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rs that have exceeded/restored their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GIVE 3 PARAMETERS EVEN IF YOU'VE GOT ONLY 1 LEVEL TO CHECK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force the user to use RATSTAT is to change the &lt;D&gt;ownload (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 your downloadmenu to gosub another menu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nu you gosub to ,you make 3 automatic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ratstat 0 10 1     (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download           (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goto previous menu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e user won't know the difference (besides the RATSTAT option) a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his downloading if he has the time/ratio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it like this  :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0        1         2         3         4         5         6         7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234567890123456789012345678901234567890123456789012345678901234567890123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;��������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otkey   :� (the hotkey is a &lt;ctrl-a&gt;)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unction : 60 - Run ProBoard SDK Fil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ta     : RATSTAT 0 10 1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evel    : 0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lags    : --------------------------------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lor    : White on Black             Example Tex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ll to it (At least i think so :-) 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0�1       Only one thing is different from the previou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a registered user uses ratstat from now on he does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now that he's going to a ratiochecker .. previously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ould get a message like .. the sysop has given you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ice level so you dont have to upload blablablabla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0�3       changed the registered version from 4 to 5 levels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watched at the same tim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1�1       Added the option to write messages to users ,but RATST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2 standard internal messages to sen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�3       fixed a really stupid bug .. (i thought everybody wa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ame ratios as me )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1�5       made the message area where to write the messages user defi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fifth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�1       Now RATSTAT has the capability to use any external msg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you want to send to the user that was up/down 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         Recompiled with the new 2.01 sdk, added 2 lines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clear the keyboard buffer before waiting for 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4         added support for the userdoes pex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5         changed the logstyle to fix the new structure, fixed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ogging. Added the DqP logo and also now supports 2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RATIO_UP.* and RATIO_DW.* when a user is up or de-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RATSTAT v2.1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'94 by Eddie van 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:284/407  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