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ATSTAT v2.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4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TAT. What's that?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TAT is a door written especially for Proboard (a so called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 a month ago when i saw a little source written by one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bbs who also runs a Proboard bb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as great ,the source was'nt that great so i only used the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whole new program with a lot of extra optio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RATSTAT shows the user his ratio's ,and also degrades users who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wnload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STAT also upgrades users that have uploaded enough to get thei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RA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oard has built-in fallto levels, but the difference is that RAT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really different ,RATSTAT is capable of upgrading and down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user that is online and exceeded/restored his ratio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ades a user and Proboard does'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 of RATSTAT is that it will show some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kb's &amp; files and uploaded kb's &amp;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ser will have a good insight to his/her downloa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ats not enough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TAT degrades a user who exceeded his downloadlimit TO THEIR CURRENT LEVE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TAT upgrades a user that has uploaded enough        BACK TO THEIR OL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TAT is 'ShareWare'. This means that i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want to continue using i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trial period, you MUST register RAT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RATSTAT costs HFl. 15,00. for the Netherlands ,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There are 2 ways to register your RATST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 send me 10 American Dollars and pick up your key &amp; latest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lition Bbs in about 48 Hrs after i received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 send me 15 American dollars for shipping and handling and st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format or fidonumber and i'll send it by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money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:  Postbank, Ams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:  513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  :  Eddie van Loon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registrationform (RATSTAT.REG) and send it to me b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upload it to my bbs ,but change the name in YOURBBS.reg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pload would be rejected because everone is dying to register RATST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it along with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5 KR Eindh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her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be valid on this version of RATSTAT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that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lanning on registering this program you'll get some extra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t will log every up- and down-grade ,from every user stating 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ew level he receiv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stead of 2 levels you can define 4 levels to be examin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You'll get a personal version with bbsname or personal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You wont have the Unregistered version bottom line in every msg that RA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s to de and up grad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ybe someday if somebody ask me i'll also build in a fileratio punish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of RATSTA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lition BB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1-40-573503  (Hst/V32b/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-40-550265  (V32b/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-40-513396  (2400 b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F FidoNet:  2:284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T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tat will show to a user with NO RATIO : noth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show to a user with A RATIO THAT IS OK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~~~~~~~~~~~                    RATSTAT v2.10  (c) Eddie van Lo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r Downloads Are   :   343 Kbyte    Your Uploads Are :    53 Kby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ree Amount Of Kbs.  :   500 Kbyte    With A Ratio Of  :    33 %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������ </w:t>
      </w:r>
      <w:r>
        <w:rPr/>
        <w:t>-                         �������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lative Download    :     0 Kbyte    Relative Upload  :   159 Kby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r Downloads Are   :    45 Files    Your Uploads Are :     8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 Your Fileratio Is :  1/0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lative download    :     0 Kbyt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lative upload      :   159 Kbyt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������ </w:t>
      </w:r>
      <w:r>
        <w:rPr/>
        <w:t>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 You Can Download  :   316 Kbyte  Before You Reach Your Rati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</w:t>
      </w:r>
      <w:r>
        <w:rPr/>
        <w:t>[ &lt;��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show to a user with A RATIO THAT ISN'T OK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~~~~~~~~~~~                    RATSTAT v2.10  (c) Eddie van Lo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r Downloads Are   :  3343 Kbyte    Your Uploads Are :    53 Kby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ree Amount Of Kbs.  :   500 Kbyte    With A Ratio Of  :    33 %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������ </w:t>
      </w:r>
      <w:r>
        <w:rPr/>
        <w:t>-                         �������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lative Download    :  2843 Kbyte    Relative Upload  :   159 Kby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r Downloads Are   :    45 Files    Your Uploads Are :     8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 Your Fileratio Is :  1/0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lative download    :  2843 Kbyt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lative upload      :   159 Kbyt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������ </w:t>
      </w:r>
      <w:r>
        <w:rPr/>
        <w:t>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2684 Kbyt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33 %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 Have To Upload   :   894 Kbyte                            [ &lt;��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ll those ~ will be the current status of the program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 BETA_TESTING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 REGISTERED TO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  REGISTERED TO 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have to do is create some falldown levels with procfg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se are the levels that you currently use on you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 5    for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10    for a normal  user (lets say with a 20%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20    for a special user (lets say with a 10%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50    for a donateur     (with ofcourse a  0% rat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for both level 10 and 20 the ratio's examined tha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reate 2 extra levels with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evels have to be the original levels minus 1 !!!  IT'S THE ONLY WAY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se are the levels you MUST cre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09    for a normal  user (wich exceeded his 20%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19    for a special user (wich exceeded his 10% rat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a level 10 user exceeds his current ratio he'll fall down to 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thing that go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enty of things you can do with this .. like ,half the time,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ratio ,no acces to certain menus or area's .. etc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own system a punished user can only download 5 Kb. and has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time he used to get with his normal level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en a user is de-graded from 30 to 15 minutes but he only has 12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,he will get exactly 2 minute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 a file so his ratio can be re-exami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off with his tail between his leg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to suck some accestime and/or downloadkb'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timebank (if he can reach it with 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)   HINT !!!!          .. g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lace the *.PEX file from the archive in the P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two sets of standard messages available for RATSTA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dutch and a english example enclosed with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.. you'll ne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.UP   Contains the message to be sent to a upgrad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.DWN  Contains the message to be sent to a downgrad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 with the desired msg files into the pro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:\pb) ??  ,and then it's ready to ru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edit/create the messages to suit your need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TAT does need 3 (5 FOR THE REGISTERED VERSION) parameters o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give the levels with a ratio that are used on your bb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in an ascending order ( like 10 20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that are not been used have to be filled out with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level YOU NEED TO GIVE IN 2 OPTIONS ( like 0 1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has to be the level that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goes through this pex it wil display and examin his/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messagearea number where RATSTAT can leav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that have exceeded/restored their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GIVE 3 PARAMETERS EVEN IF YOU'VE GOT ONLY 1 LEVEL TO CHEC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force the user to use RATSTAT is to change the &lt;D&gt;ownload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your downloadmenu to gosub another menu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you gosub to ,you make 3 automat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ratstat 0 10 1    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download          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goto previous menu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user won't know the difference (besides the RATSTAT option)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his downloading if he has the time/ratio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like this  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� (the hotkey is a &lt;ctrl-a&gt;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RATSTAT 0 10 1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vel    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o it (At least i think so :-)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0�1       Only one thing is different from the previo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registered user uses ratstat from now on he does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now that he's going to a ratiochecker .. previously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get a message like .. the sysop has given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e level so you dont have to upload blablablabl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0�3       changed the registered version from 4 to 5 level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watched at the same tim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�1       Added the option to write messages to users ,but RATST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2 standard internal messages to se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�3       fixed a really stupid bug .. (i thought everybody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ratios as me )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1�5       made the message area where to write the messages user def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ift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�1       Now RATSTAT has the capability to use any external msg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you want to send to the user that was up/down 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ATSTAT v2.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4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