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Registration Do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M.van Zijv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TO RE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Regdoor is an user registration program, speci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Board. It's a complete package with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like free configurable language,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questions, an automatic level-updater and tw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and syso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written in C,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Software Development Kit (c), so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-called 'PEX' extension for Pro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stall this utility through a type 60 menu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the data field 'REGDOO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regdoor.pex must be in the PEX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file of this package, the REGDOOR.INI,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system directory. If you place the menu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TOP menu with a CTRL-A command as hot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executed always as a user log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ecks if the userlevel is equal or les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evel to answer the questionnaire, and i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user record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level is too high or the expiration date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program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ists some user data, already stor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and asks some additional questions. All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to a plain ascii file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people who know RemoteAccess; similar to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Regdoor control file exi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program creates its values wit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GDOOR.INI - THE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trolfile, the following identification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t your own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Code = {VALUE}               * The registr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ed users. If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may fill in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even dele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level = {VALUE}             * If userlevel is equal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naire can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not present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evel = {VALUE}              * Level user gets aft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questionnai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level must no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 this option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not present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registered versions on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registered versions, no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user level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evel = {VALUE}            * Level user gets if he/s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op of another BB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led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s. If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st not be changed,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not present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in registered vers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file = {FILENAME}&gt;        * Name of the file in which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e questions will be st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present, default = USER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ention,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is always .A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th where the file is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answer = {FILENAME}        * Name of the file in which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be stored if someone h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sysop question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, default = SYSOP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ention,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is always .ASW. I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e sysop question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same file as the norm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ust enter the same file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sw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= {NAME}                * Name of your BBS.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ed on top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een. (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For1 = {FILENAME}           * Name of the ANSI, ASCI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in your text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is displayed at start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user fills in the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don't want this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ed, fill in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 or leave this entr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even delete the whol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For2 = {FILENAME}           * See AnsiFor1.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the first ANSI, ASCI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fter1 = {FILENAME}         * See AnsiFor1 &amp; 2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ed after the user h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fter2 = {FILENAME}         * See AnsiAfter1.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the file AnsiAft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Days = {DAYS}                * Expiration date in Pro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 will be fill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 + value of ExpDays. If Exp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0, no update of 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/or expiration date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feature i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evel = {LEVEL}              * Expiration level in the Pro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. See Exp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Neg = {TRUEFALSE}            * This is a nice one!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the question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nguage, you can defin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FALS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s. In Englis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example YN for [Y]es and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in Dutch it will be J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J]a and [N]ee. Remember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UE value first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RegDoor will work i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l lif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 = {STRING}                 * The value of the user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ProBoard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ed after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2 = {STRING}                 * The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fir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default the addres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ask the user his carty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 this here too, but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3 = {STRING}                 * This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second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default the ZIP cod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to ask? Do it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input length of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tricted to 7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4 = {STRING}                 * This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user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5 = {STRING}                 * This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user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6 = {STRING}                 * This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7 = {STRING}                 * This valu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8 = {STRING}                 * Yes, another 'free'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 is the users inter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in MSG2, if you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car he/she drives...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you to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9 = {STRING}                 * This is another special o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 is asks 'Are you a sysop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 that the POSNEG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ed after the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(TRUE/FALSE). If the tru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 is pressed, the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s are being ask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rogram will ask for MSG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y it out and you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0 = {STRING}                * Additional question 1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1 = {STRING}                * Additional question 2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in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2 = {STRING}                * Additional question 3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3 = {STRING}                * See MSG9, but if the FALSE fla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pressed the questionnair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beginning. Wi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, it writes the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ASW file. By default '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rrect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4 = {STRING}                * String to display if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p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default 'Press any key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5 = {STRING}                * This string is display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curs while opening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. By default 'Question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6 = {STRING}                * This string will only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answer file,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7 = {STRING}                * Here's a question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letely configuarable. If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in the REGDOOR.INI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displayed or asked.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with the TYPE1 and 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DOOR.INI variable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atever you want,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ut. By default, no 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1 = {TYPE}                  * Input type of the first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, MSG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 - Anything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- First character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- All character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- Only a numeric inpu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1 = {LENGTH}                 * Input length of the first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 (MSG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8 = {STRING}                * 2nd 'free' question, see MSG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9 = {STRING}                * 3th 'free' question, see MSG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2 = {TYPE}                  * 2nd 'free' question type, see TYP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lated to MSG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2 = {LENGTH}                 * 2nd 'free' question inpu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e LEN1, related to MSG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19 = {STRING}                * 3th free question, see MSG17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3 = {TYPE}                  * 3th question input type, see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YP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3 = {LEN}                    * 3th question input length, see 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LE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20 = {STRING}                * This is the 4th 'free'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ce between this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G17, 18 and 19 is that this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 will only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ked in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stionnaire, after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swered he/she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4 = {TYPE}                  * 4th type, related to MSG20, see 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4 = {LENGTH}                 * 4th input length, related to MSG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e LE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21 = {STRING}                * See MSG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5 = {TYPE}                  * See TYPE1, related to MSG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5 = {LENGTH}                 * See LEN1, related to MSG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Door has been written in MicroSoft C 5.1 and link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3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on every PC with DOS 2.0 or higher together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 th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.PEX           - The ProBoard executable P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.INI           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1.ANS          - Example 'pre-questionnaire' tex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3.ANS          - Example 'pre-questionnaire' tex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2.ANS          - Example 'after-questionnaire' tex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4.ANS          - Example 'after-questionnaire' tex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.DOC    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.REG           - Registration form for all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pt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DOOR.NED         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SNEW.DOC          - New features and bug fix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G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many many hours in developing and creating Reg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have a trial period of 30 days to se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it after 30 day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5 seconds delay and UNREGISTERED messag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account update as describ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iration date and level update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ration is valid for future versions, up to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at one will ever be written, gr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, print the registration form and fill it i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geher with a check or money order (payable to M. van Zijv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mount of Hfl. 25,-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C. van Zijv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ngenstraat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4 ET  Alphen a/d R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money and form are received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read the RegDoor package only in its original for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or additions to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download the latest copy of REGDO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Hol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(int) +31 2155 28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s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st any bug report or question about this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Send your message to Michel van Zijv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Henk van Ess for testing the program and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