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 in version 3.0 compared to earlier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 'free' normal question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 'free' questions in the second questio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