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, you PEX down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ProBoard and are you getting tired of the Remote Acces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art as a door, which is very slow becau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and eats all your system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ors much faster and better, the writer of ProBoard supplie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developers, with a very powerful tool, the PEX-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the world, people who like ProBoard and like progra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ours and hours behind their keyboards to create utiliti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disappoint them! All the time and frustrations about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autiful programs needs to b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programmer has the humble question for you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, and you want to keep using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X programmer, it is very very stimulating if someone 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stimulate this programmer to create more beauti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grams, registration is not expensive! It takes you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yourself the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X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