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UPDATED YET !!! , READ THE WHATSNEW.300 FOR NEW OPT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>
          <w:rtl w:val="true"/>
        </w:rPr>
        <w:t>ۻ   ����ۻ  �������ۻ ������ۻ �������ۻ  ����ۻ  �������ۻ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�����ۻ</w:t>
      </w:r>
      <w:r>
        <w:rPr/>
        <w:t xml:space="preserve"> �������</w:t>
      </w:r>
      <w:r>
        <w:rPr/>
        <w:t>ͼ ������ͼ �������ͼ ������</w:t>
      </w:r>
      <w:r>
        <w:rPr>
          <w:rtl w:val="true"/>
        </w:rPr>
        <w:t>ۻ</w:t>
      </w:r>
      <w:r>
        <w:rPr/>
        <w:t xml:space="preserve"> 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ɼ ������</w:t>
      </w:r>
      <w:r>
        <w:rPr>
          <w:rtl w:val="true"/>
        </w:rPr>
        <w:t>ۺ    �ۺ    ������ۻ    �ۺ   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ۻ ������ۺ    �ۺ    ������ۺ    �ۺ    �����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ۺ  �ۺ �ۺ  �ۺ    �ۺ    ������ۺ    �ۺ    �ۺ  �ۺ   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ͼ  �ͼ �ͼ  �ͼ    �ͼ    ������ͼ    �ͼ    �ͼ  �ͼ    �ͼ   v2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, DON'T USE THIS ONE WITH PROBOARD 2.02 BETA 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. What's that?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ed  a month ago when i saw a little source written by one of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bbs who also runs a Proboard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was great ,the source was'nt that great so i only used the id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a whole new program with a lot of extra option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now RATSTAT shows the user his ratio's ,and also degrades users who ex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ownload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RATSTAT also upgrades users that have uploaded enough to get their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ed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R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oard has built-in fallto levels, but the difference is that RATST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really different ,RATSTAT is capable of upgrading and down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hat is online and exceeded/restored his ratio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dvantage of RATSTAT is that it will show some informat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ed kb's &amp; files and uploaded kb's &amp;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 user will have a good insight to his/her download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ats not enough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degrades a user who exceeded his downloadlimit TO CURRENT LEVE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upgrades a user that has uploaded enough  BACK TO THEIR OL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's level is changed their will be a user definabl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to tha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is 'ShareWare'. This means that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find this program useful and want to continue using it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days trial period, you MUST register RA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RATSTAT costs HFl. 15,00. for the Netherlands ,If you liv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There are 2 ways to register your RATST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1 send me 10 American Dollars and pick up your key &amp; latest ver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lition Bbs in about 48 Hrs after i received your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2 send me 15 American dollars for shipping and handling and sta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 format or fidonumber and i'll send it by mai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 must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oney to the following bank accou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    :  Postbank, Amster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 :  5130314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n.   :  Eddie van Loon, 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registrationform (RATSTAT.REG) and send it to me by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can upload it to my bbs ,but change the name in YOURBBS.reg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upload would be rejected because everone is dying to register RATSTA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send it along with your registration fee to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8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605 KR Eindho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therl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registration will be valid on this version of RATSTAT an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updates that will be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planning on registering this program you'll get some extra op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It will log every up- and down-grade ,from every user stating hi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new level he receive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Instead of 2 levels you can define 4 levels to be examined and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'll get a personal version with bbsname or personal name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You wont have the Unregistered version bottom line in every msg that RAT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nds to de and up grad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Maybe someday if somebody ask me i'll also build in a fileratio punisher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ways find the latest version of RATSTA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lition BBS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73503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50265  (28K8 Vfc)</w:t>
      </w:r>
    </w:p>
    <w:p>
      <w:pPr>
        <w:pStyle w:val="PreformattedText"/>
        <w:bidi w:val="0"/>
        <w:spacing w:before="0" w:after="0"/>
        <w:jc w:val="left"/>
        <w:rPr/>
      </w:pPr>
      <w:r>
        <w:rPr/>
        <w:t>+31-40-513396  (2400 b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ndhove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FF FidoNet:  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ATST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will show to a user with NO RATIO : noth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RATIO THAT IS OKA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RATSTAT v2.15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343 Kbyte    Your Uploads Are :    53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ee Amount Of Kbs.  :   500 Kbyte    With A Ratio Of  :    33 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������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   0 Kbyte    Relative Upload  :   159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 45 Files    Your Uploads Are :     8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r Fileratio Is :  1/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   0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upload      :   159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 Can Download  :   316 Kbyte  Before You Reach Your Ratio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</w:t>
      </w:r>
      <w:r>
        <w:rPr/>
        <w:t>[ &lt;�� ]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show to a user with A RATIO THAT ISN'T OKA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~~~~~~~~~~~~~~~~~~~~                    RATSTAT v2.15  (c) Eddie van Loo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3343 Kbyte    Your Uploads Are :    53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Free Amount Of Kbs.  :   500 Kbyte    With A Ratio Of  :    33 %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������� �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2843 Kbyte    Relative Upload  :   159 Kbyt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r Downloads Are   :    45 Files    Your Uploads Are :     8 Fil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So Your Fileratio Is :  1/05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download    :  2843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Relative upload      :   159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������� </w:t>
      </w:r>
      <w:r>
        <w:rPr/>
        <w:t>-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2684 Kbyt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33 %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������� �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You Have To Upload   :   894 Kbyte                            [ &lt;�� ]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all those ~ will be the current status of the program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&gt;  UN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&gt;  BETA_TESTING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3&gt;  REGISTERED TO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&gt;  REGISTERED TO &lt;BBS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hing you have to do is create some falldown levels with procfg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ese are the levels that you currently use on you bb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 5    for a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10    for a normal  user (lets say with a 2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20    for a special user (lets say with a 1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50    for a donateur     (with ofcourse a  0%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have for both level 10 and 20 the ratio's examined than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reate 2 extra levels with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evels have to be the original levels minus 1 !!!  IT'S THE ONLY WAY !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se are the levels you MUST crea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09    for a normal  user (wich exceeded his 20% rati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  19    for a special user (wich exceeded his 10% rati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a level 10 user exceeds his current ratio he'll fall down to leve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verything that goes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plenty of things you can do with this .. like ,half the time,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s ratio ,no acces to certain menus or area's .. etc.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my own system a punished user can only download 5 Kb. and has hal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time he used to get with his normal level on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en a user is de-graded from 30 to 15 minutes but he only has 12 min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,he will get exactly 2 minutes to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load a file so his ratio can be re-examine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g off with his tail between his leg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ry to suck some accestime and/or downloadkb'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timebank (if he can reach it with hi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evel)   HINT !!!!          .. gr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place the *.PEX file from the archive in the PEX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are two sets of standard messages available for RATSTAT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 dutch and a english example enclosed with the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.. you'll need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UP   Contains the message to be sent to a upgra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.DWN  Contains the message to be sent to a downgrad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archive with the desired msg files into the pro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(c:\pb) ??  ,and then it's ready to ru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 to edit/create the messages to suit your needs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STAT does need 3 (5 FOR THE REGISTERED VERSION) parameters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the levels with a ratio that are used on your bbs 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m in an ascending order ( like 10 20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that are not been used have to be filled out with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nly have one level YOU NEED TO GIVE IN 2 OPTIONS ( like 0 10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 has to be the level that you'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time a user goes through this pex it wil display and examin his/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rat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parameter is the messagearea number where RATSTAT can leave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that have exceeded/restored their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GIVE 3 PARAMETERS EVEN IF YOU'VE GOT ONLY 1 LEVEL TO CHECK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force the user to use RATSTAT is to change the &lt;D&gt;ownload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downloadmenu to gosub another menu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enu you gosub to ,you make 3 automat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ratstat 0 10 1     (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download           (32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goto previous menu 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e user won't know the difference (besides the RATSTAT option)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ed his downloading if he has the time/ratio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 it like this  :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� (the hotkey is a &lt;ctrl-a&gt;)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RATSTAT 0 10 1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Level    : 0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lags    : --------------------------------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's all to it (At least i think so :-)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RATSTAT v2.1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4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