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P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it... RUN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pex... can't be simpler. I made this coz I found out that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rote a pex I wanted to test it but I didn't edit the menu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ever ones might say : Use ALT-M to edit the current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ay : Use RUNPEX, doesn't take so long and no interfering with keys 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used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it in your global menu with a strange hotkey (like '�'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minimum level the sys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run it you'll be asked for the pexname and paramet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run perfectly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DEADLiNE! / EXCESSIVE FOR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