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    �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OTUSER V0.02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'97 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2:284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though this program has been thourougly tested by me for som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lways a chance that it crashes or even corrupts your user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ase that this accident happens to you , you made a backup of the user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??  (arj a ubackup c:\pb\msgbase\u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licensed "as is", no warranty is given or implied. 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you agree that the author will not be held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loss of data caused directly or indirectly by the use (or mis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OT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USER WHAT'S THA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TUSER is a door written especially for Proboard (a so called P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been programmed because of the lack of a good remote user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til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n't say that this product is better than any of the RUE's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y simply did not meet my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a real quick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pex in the pex dir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a menu option 60 with as data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US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n on it will run smoothly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will be a user record shown of user 1 (most of the time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 i gue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hidden, so that if someone is watching over your shou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't use it to gain illegally access to the BBS using someon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password press enter, then press the letter 'E'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without entering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ord is shown you can use the following key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1] Last Record   [2] 1 Record Up   [3] 10 Records Up   [&lt;��] Edit Recor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[7] 1'st Record   [8] 1 Record Dw   [9] 10 Records Dw   [ESC] Back to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is should not really be difficult i guess (yes you may use numeric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for the ke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you've pressed enter on the record you wish to edit you can pres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ch of keys which all do specific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m needs some extra attention and that is the 'T' which will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o the next screen showing all user setup flags lik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, AVATAR, FS-EDIT, and lots of option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thoug i implemented a great deal, i don't have it all in there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imebank and online stuff has to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lso added will be a kind of macro function so that with one p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a user will be updated with a preselected number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duct ,BUT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only able to use this program for as long as it runs (06-97)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running in UNREGISTERED MODE even if you have a gold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fully functional , but i did built in some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 5 seconds shareware delay before leaving the RemOTeUSer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 ,bugrapports 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2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292036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2920549 ISDN   TELES S0.1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ROTUSER V0.02 be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c) '97 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@2:284/4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