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software.doc" file which outlines the programs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-GNU Project.  If you don't see your favorite one here, cal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listed in the "support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 and utilities as of September 10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log File Fixer...................BFIX10AX.ZIP and BFIX1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Manager....................BUL116AX.ZIP and BUL116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e Cookie......................FORT20AX.ZIP and FORT2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 Generator.................FLS10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vigator......................FNV200AX.ZIP and FNV200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Navigator.......................KEYN1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sweeper.........................MINE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Enforcer...................PASS10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 Graffiti...................GRAF11A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Called..........................WHO123A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log File Fixer fixes the ProBoard's BINLOG.PB file. Cirr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orphaned records (for users that are no longer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Manager was written to implement features tha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are looking for.  In fact, it was developed while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m essages with requests.  Very nice and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Cookie uses an ASCII database (BSD UNIX-compatible)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with an optional logoff after that. Simple and ni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files available as FORT20D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Generator creates listings of your file area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y our own header/footers - general and for the areas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 per file area. Speedy processing of CD-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listings available, can filter out ProBoard's 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gnizes them as descriptions too). Many options, controlled fu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vigator lets you view/search/tag/scroll/etc. etc.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 reas.  A lot of functions.  Once users see it, they just love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Silicon Creations programs, visual appeal is so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first thing you'll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Navigator lets you implement keys from changing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file/message area with or without rega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Very nice, user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er is an implementation of the highly addictive Windows(tm)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as well as one user-configurable.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forcer is modelled after AIX passwd, it will enforc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expiration, write warning messages, etc. Lets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alphanumerics and special symbols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from old password or repeats. You can become a real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Graffiti is a graffiti wall (oneliner) for ProBoard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ines and choose from 18 color definitions which ar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Name is optionally shown, as well as time and d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is a very configurable Last Callers lister. Can print o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lines statistices.  Supports names and aliases.  Can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o ANSI file.  Sort the listings with 4 different criteria.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 and nice colors. Multitude of options. EXE version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and PEX version to run within Pro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