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Com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Jean-Philip Lo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IS COMPLETELY BEFORE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R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rote SCS as an experiment to see how diffic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o write a door for the BBS.  This was a no-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fitti wall to test some ideas of m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one is Comment-ware.  The only thing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in return for your use of this program is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.  Let me know what you think of it, what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, what you don't like about it, and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how cheap can you get, right?  Comment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put you on the list of people I'll send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I suppose sending out new copies as I improv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work than actually improving it.  But hey,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your BBS the best it can b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ideas for other programs, even better!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some information on your idea, and we'll work on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a concrete idea of what you want, not "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cats and snails."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PEX file into your PB\PEX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fg, under Menu editor for wherever you want it,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60 (Run ProBoard SDK file) and put SC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ollowed by the path where you want the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path exis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60 (Run ProBoard SD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SCS c:\pb\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   This version is completely new.  ALL the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different!  Basically, toss 'em unless you want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&gt;   for back-ups or sentimental reasons.  I've re-writ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ource code and am writing and reading the fil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They're no longer sysop-editable with text editors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&gt;   that some editors used hard returns vs. soft return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was tough to make it work right with both.  So I'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a utility (free and to be included soon) to let you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edit/purge/censor th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run SCSCFG.EXE.  It asks for th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.  For the example above, use c:\pb\scs\s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e sure to use the name SCS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it!  There's no registration, no annoying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crippling.  Give it a chance, let your users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S was written using Borland's Turbo C++ 3.1 and Pro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.  At the moment, the only files needed for SCS to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S.EXE and SCS.CFG.  It will create any other files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t uses (or create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.DAT       The grafitti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TMP.DAT    Temporary file with the last comment/graf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NAME.DAT   The signatures and last read dates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has written on the wall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.CFG       The configuration file.  NOTE: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BE CREATED AUTOMATICALLY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 WHEN SC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hese files will be in the same directory,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CS in your menu item in ProCfg.  And yes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STMP.DAT file if you like.  It's really temporary. 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ry, but the files are no longer sysop-edit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on because I'm working on a utility for SCS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who wrote what, to modify the sign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, and to edit/censor the postings.   SOON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+  2.00b   COMPLETELY RE-ORGANIZED CODE. 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.09b, but ALL the files are new.  Now I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more easilly.  Introduced SC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configure S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1.09b   Added logging into PROBOARD.LOG whenever S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whenever an error occurs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1.08b   Now most features are controlled through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You can change the background,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levels and flags, and if you wa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 new comments or all of the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1.07b   Now shows just the new comments, 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ng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   1.07b   Fixed the bug below again.  (Don't ask, I'm sor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SCSNAME.DAT got messed up by 1.05b &amp; 1.0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1.06b   Fixed bug where signatures weren't always saved.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  1.05b   Added custome signatures with col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  1.04b   Added in-line color codes to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 with the writing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1.04b   Added a brick-like background,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1.04b   Fixed bug where empty comment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1.03b   Multiple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1.03b   Comment header displayed in one line, no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!   1.03b   New data file format to suport multiple lin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1.02b   First release for public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  1.02b   Modified to work as a PEX file with PB102's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  1.01b   Proof-of-concept testbed, making sure I could do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Bug fix / Importa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Point where it is no longer compatible with older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ve made every attempt to make this software as foolproo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and as free of bugs as possible.  Especially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ry hard drives or lock up your system!  But you kn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 do that I can't guarantee that it's never going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oblems.  I do test all my programs on my own comput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I trust what I write.  But I still have to say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is software at your own risk, and I can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for damage done to your system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ESPECIALLY if you don't follow the di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hat scary?  Don't worry;  I've had no problems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didn't fix and test before it got off of my machin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with this version of SCS, I'd like to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irculating locally, in the Central Texas area.  This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a version, and I'm not sure how this is go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J-P Lo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S.     Have a good da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S 2.01b      -  More help for new users, more feature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et asked for them. 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SUTIL.EXE    -  Utility to edit signatures &amp; po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S.  Will come with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TCARD 1.00b -  A *New* way to send fun messag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!  Not just E-mail, but Post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ting cards, and with ANSI music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nNamed)      -  A PEX door game patterned after a so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!  Kill your spouse!  Slee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 friend!  Then spread rumor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like real life!  (I hope n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