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��� ���� ����    ��   ���� 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� �� � �� � �� �    ��   �� � �� � 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��  ���  �� �    ��   �� � �� 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� �� � �� �    ��   �� � ��  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� �� � �� �    ��   �� � ��  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� �� � �� �    ��   �� � ��  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� �� � �� �    ��   �� � ��  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  ���� ���� ����    ���� ���� ���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 Gamm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in 1995/1996 b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FIRST WORD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CHANGEMENT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NEW FEATURE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INSTALLING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USER-DATA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PREWIEW &amp; IDEA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DESIGN'N'STYLE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MINDWARE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LAST WORD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---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FIRST WORD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---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 Sorge, diese Doku wird ebenso wie beim ersten Beta Relea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Login komplett in Deutsch gehalten. Wollte ich doch er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che Doku diesmal schreiben, so bin ich doch wieder aus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nden zur Deutschen Sprache zur�ck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, seit der letzten Beta Version des Speed Login hat sich ein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Programm ge�ndert. Viele Bugs sind nun endlich entfern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arbeitet jetzt 100% unter Win95 und DOS. Es gib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-Probleme mehr mit den Animationen und vieles wurde 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n�here Infos und Einzelheiten zu den �nderungen des Spee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erhalten lies einfach unter CHANGEMENTS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ksagung an dieser Stelle an UNO der mir das schreiben dieser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 komplexen Geschichte erm�glicht hat. Ohne ihn w�rde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ute noch nicht mit der Userbase des ProBoard klar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k auch an CYBERMAGE vom DEVASTOR TEAM f�r klein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Hilfestellung w�hrend der Programmierphase dies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s danken aber m�chte auch denen, die nach der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 mit neuen Tips, Informationen und Ideen sowie Anre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org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chuldigung mu� ich an all diejenigen aussprechen di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langem auf das UpDate warten und auf weitere Releases von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mich dazu entschieden nicht alles was in meine Mailbo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 gecoded wurde zu releasen da sonst jede Mailbox aussieh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 (BUSTER kennt auch dies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CHANGEMENT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---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m, wo soll ich jetzt nur Anfangen. Am besten bei den Bugs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Version war es in der Eingabe-Routine nicht m�glich Nam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mittels HotKey (bei Terminate z.b. ALT + N / ALT + S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en. Dies geschah weil immer nur ein Zeichen geholt wurde.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er Tastaturbuffer solange ausgelesen, bis es leer ist.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also jetzt auch wieder HotKeys verwendet werden von den Us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ta-Version war ein wenig instabil. Besonders unter Win95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n Fehler wurde nun auch beseitigt so das nun alles unt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ekt abl�u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ie letzten Tage damit vebracht den *kompletten*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zuschreiben und neu zu Strukturieren. Viele Routinen sind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 was erheblich zur Geschwindigkeitsverbessung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tr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NEW FEATURE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---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I Datei ist jetzt mehr in den Mittelpunkt der LOGIN-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�ckt was das anpassen an pers�nliche Einstellungen erhe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eichtern wird. Alle neuen Optionen werden jetzt gleich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einbezogen. Leider konnte ich noch nicht alle Option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-Datei einbauen da ich nicht gen�gend Zeit daf�r hatte.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�chsten Version wird man dann nochmehr ab�n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von den neuen Features ist zum Beispiel die Statistik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User nach dem Login. Du kannst Dir vorstellen wenn Du Dir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ums-Optionen ansiehst was ich demn�chst noch zus�tzlich rele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. Die kompletten XY-Parameter f�r die Ansi-Positionierung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 unter der Rubrik "STATISTICS KOORDINATES &amp; ANSI SETUP"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n�here Infos schau auch mal in die Datei _LOGIN.IND rein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ausf�hrliche Doku zur _LOGIN.IN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terne LOGON-Matrix am Anfang ist leider nur mir PARSER-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ich immer noch nicht dazu gekommen bin meine Cursor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tigzustellen. Vier Grundlegende Optionen sind m�glich, aber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ke schon dr�ber nach in der n�chsten Version weitere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erbare Funktionen einzubauen. Auch in diesem Bereich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 eigenes ANSI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ukunft werde ich alle neuen Optionen sofort in die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binden. Somit wird dann eine optimale Konfigur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�rt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sieht zwar ein wenig Komplex aus und mag einige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hrecken diese ganzen Einstellungen sich anzusehen aber man mu�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alles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INSTALLING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---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anze zu Installieren ist sehr einfach. Kopiere die Datei _LOGIN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as PEX-Verzeichnis von ProBoard. Die _LOGIN.INI legst Du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-Hauptverzeichnis ab. Achtung: Wenn Du Proboard im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 am laufen hast, must Du die _LOGIN.INI in jedem No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gen. Somit kannst Du dann auch f�r jede Node einzeln die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chlu� noch die ANSI-Datein in das Verzeichnis kopieren wo auch 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ANSI-Dateien abgelegt sind (default: \PB\TXT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as w�rs auch schon. Das _LOGIN.PEX wird automatisch aufgeru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etzt die PB-interne Login-Prozedur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USER-DATA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---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m sich ein neuer User eingetragen hat, werden all seine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Userbase abgelegt. Alle Angaben werde in Gro�buchstabe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der User selber Sysop sein, so wird unter der Option FAXPHO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einer Mailbox eingetragen und unter DATAPHONE die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mer. Alles andere wird normal gesetzt. Alle Datumsangab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Beispiel LastNewFileCheck, FirstCall, LastCall und LastPasswor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auf den Tag gelegt, an dem der User sich eingetrag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e bitte daher darauf, das bei Dir das Systemdatum imm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 ist. Dorther holt sich das PEX n�mlich die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PREWIEW &amp; IDEA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---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ja, wenn ich meine Cursor-Steuerung bald fertig habe, dann wer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in das PEX nat�rlich einbauen. In der n�chsten Version wird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einen Dupe-Check f�r das Handle geben. Weiterhin habe i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legt einen Girlie-Check als kleinen Joke einzubauen. Die Idee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IE AXT. Ach ja und ab der n�cshten Version schreibt das Logi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alle NewUser-Daten in eine NEWUSER.ASW und normale User-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USER.ASW-Datei. Somit hat man dann all seine NewUser-Date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stehen und kann sie auch kopieren. Desweiteren kann man dem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en Sysop und CoSysop per Namen in der INI-Datei definieren.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ls Sysop immer User #0 genommen. Das Posten von neuen Us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CoSysop wird dann auch integ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werde wohl auch eine MailToUser-Option in der Login-Matrix einb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ie einen CheckAccess. Auch das Ank�ndigen neue User an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ird dann reinkommen. Der User kann dann selber entscheiden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Mail an alle anderen User gehen soll das er sich eingetrage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was f�r Daten reind�rfen und welche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denke das man noch eine Menge aus der Sache ma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DESIGN'N'STYLE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---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lich bekam ich eine E-Mail von jemanden der meinte das das Logi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 sei er es aber aufgrund der "cryptischen" Zeichen nicht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e. Hmm, tja eigentlich wollte ich ja auch gar nicht dies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n. Da es aber zur Zeit keine offizielle Login-Routine g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el ist und NewUser anlegt dachte ich mir release es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er ist das ganze Teil auch SceneStyle-Art und ein wenig flipp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eben hat speziell f�r die Demo-Scene zurechtgeschnitten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ird demn�chst auch eine Standard-Version ohne die Kryp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geben. Irgendwann wird das ganze sowieso 100% konfigur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. Also dann wird es wohl noch so eine Art Language.INI geben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Text mit Position und Farbe drin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der habe ich nich die Zeit, und auch nicht immer die Lust den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an der Login rumzuschreiben. Und solch ein Programm ka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halb von einer Woche schreiben. Da braucht man ein wenig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 f�r. Schau doch einfach mal in die Datei _LOGIN.CPP d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des Sources enth�lt. Ich habe diese Datei einfach ma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g dazu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MINDWARE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---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tlich wollte ich das Login als Shareware releasen, da mir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viel Verwaltungsaufwand ist habe ich mir �berlegt, es als Mindwa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n. Soll hei�en Du zahlst was Dir das Login Wert ist und bekom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schreib auf die �berweisung die Versions-Nummer des Login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Benutzt und einen Spendehinweis sowie ein Kennwor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h das ganze crypten werde (R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i Dir in der ProCfg (Options-&gt;Site Info) steht. Dann f�g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en Namen hinzu. Das ganze k�nnte dann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---�� �                        �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GIN V1.5 GAMMA A / SPENDENBEITRAG / MID56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THE MASTERPLAN / GUNNAR PIETZ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---- �  �  �                       � �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e �berweisung richte dann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NAR PIETZ +++ Kto.-Nr. 2498087 +++ BLZ. 26550001 +++ StdSpk Osnabr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la� mir bitte noch diesen Registrations-Bogen zu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LOGIN V1.5 GAMMA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name _________________________________ � 36 Zeichen und so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der ProCfg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   _________________________________ � 36 Zeichen und so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der ProCfg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s Code                        _____ � 2 stellig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(z.B. 12,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�r Verschl�sselung       __________ � 7 stellige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aus Zahlen und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aber keine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-No.        _____________________________ � Deine Fido-Addresse wo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Dein KeyFile hin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kann. (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sse  ____________________________________ � Strasse in der Du woh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Z-Ort  ____________________________________ � Ort mit PLZ in de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woh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    ____________________________________ � Land in dem Du woh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Telefonnummer _________________________ � F�r eventuelle R�ck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 Telefonnummer _________________________ � Vielleicht call i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bei Dir rei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urts-Datum               ____/____/_______ � Datum an dem Du geb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wur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(s)        _____________________________ � Solltest Du 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einer Gruppe se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 � trag bitte hier 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die Name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cke als PRIVATE an meine FIDO-Address [2:2449/442.6] (Gunnar Pi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Und schick mir auch noch bitte deine _LOGIN.INI - Datei wobei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wichtig ist, das Du den ersten Absatz (BBSName &amp; OperatorNam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ausf�llst, wie er bei Dir in der ProCfg (Options-&gt;Site Info)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weil sonst klappt der Key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jetzt hast Du noch die M�glichkeit Dich in meiner Mailbox a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nzu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Ja, ich m�chte User Deiner Mailbox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&gt;Passwort ________________________ � Bitte in Druck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(max. 15 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werde dann Deine Daten in die Userbase eintragen, so das Du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ehr machen m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hast dann 30 Tage Zeit Dich bei mir zu melden ansonsten wird 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trag wieder gel�scht und Du mu�t Dich dann wieder neu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 ja, meine Mailbox-Nummer ist      +049 - (0)541 - 12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ilbox ist 24 Stund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t bekommst Du auch Support zu meinen PEX-Files und bei Fragen he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Dir nat�rlich g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� LAST WORD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---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ieser Stelle will ich mich nochmal bei allen Bedanken die mi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rstellung und Verbesserung dieses PEX-Files gehol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Schlu� noch einen besonderen Dank an GUIDO MATTAR den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rs in den letzten Tagen mit meinen Problemen ziemlich entner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wei� das einige User schon ungeduldig auf dieses PEX wart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elays haben sich ergeben da ich in den letzten Tage ziem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e mit der Key-Routine und einigen Unterroutinen 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ich will doch hoffen das ich alle Bugs gut "verstecken"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bis zum n�chsten Update - das wohl ein wenig schneller komm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xperimentier mal ein wenig rum mit dieser LOGIN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 ja, ich freue mich auch �ber neue Ideen und Innovatione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u Lust hast mich zu supporten, dann schreib eine neu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meine Fido-Ad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ka GUNNAR PI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