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adra BBS Manager v2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( ) : If not, hours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version (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Upload to my BBS  ---  ( ) I will come and get at Squadr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: ( ) 5-1/4"  or  ( )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eatures or changes would you like to see in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a BBS mana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product is 1.000 Belgian Francs. ($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yments in Belgian Franc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money or named chequ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 Bisa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er 21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ption of this form and of the required amount we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you specified your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