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�Ŀ �Ŀ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</w:t>
      </w:r>
      <w:r>
        <w:rPr/>
        <w:t>Ŀ � � � � � � ��Ŀ � � �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�  � � � � � � � ���� �  � � 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� � �  � � � � � � � ��Ŀ �  � � � � � �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 ���� � � ��� � � �  � � �� ��� � � � 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Ŀ �� ������� ���  ��� �������� �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quadra BBS Manager Version 2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(c) 1993, Danny Bisaer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Squadra Solu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Released : 2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 W A R N I N G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ugh this product has been extensively tested, it is al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bugs are still sleeping somewhere and will decide to show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be a wise Man or Woman and BACK UP YOUR SYSTEM FILES +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before starting to work with Squ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