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SSMC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third of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Screen Multiline Chatt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3-1994 Jonathan Cloot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oard 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copyright (c) 1990-1994 Philippe Leybaert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Quick Installing SSMCU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lit Screen Multiline Chat Util for Proboard (TC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quickly installed by following these ste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 is the number of nodes you hav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figurations for 2-&gt;4 nodes are preconfigur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read more of the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:\MODEMDIR&gt; m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:\MODEMDIR&gt; pkunzip SSMCU_V?.ZIP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:\MODEMDIR&gt; 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:\TMP&gt; copy *.PEX [pathtop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:\TMP&gt; copy SSMCUx.INI [pathtopexdir]\SSMC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x being the number of nodes your bb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:\TMP&gt; copy SSMCU?.ANS [pathtotextfiles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:\TMP&gt; copy *.C [pathtosdk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t Needed,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:\TMP&gt; copy *.DOC [pathtodocs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 not needed, but i suggest you keep a sp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etting up a custom ini fil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o your online.pro, usually C:\PB\ONLINE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as made a seperate variable for future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o your multiline chatter 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. C:\PB\ONLINE.MC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o your inter process communication fil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B\PEX\IPCF.TCX, but you can fill in anything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ting this file on a ramdrive will not increase the spe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nly running 2 nodes... but it's a hint for bigg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Ms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where the files used by MMW?.PEX will be put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ode Msg files (Node_?.MSG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as added for network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PB\PEX\NODE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oboard menufunction 5 call, you can fill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(ie. SSMCU loads SSMCU.ANS/AVT/A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Quoters="#[ #]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[color][openquotechar][space][color][closequotechar][name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 '#' - Red          (alt-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#' - Green        (alt-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#' - Yellow   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#'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#'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#'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#'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nodes you wish to setup the cha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window that sysop keys will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X_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*������������������������������� - '*' Marks the sp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(Wher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 starts) Horiz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Y_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*������������������������������� - '*' Marks the sp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(Wher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 starts) Vert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_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Width of the tex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&lt;-���������������������������-&gt;� - (Play with thi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 100% right) (horiz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_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 ��������������������������������� - Length of the tex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��������������� </w:t>
      </w:r>
      <w:r>
        <w:rPr/>
        <w:t>- (ver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/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OffX_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* Joe Sysop ]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'*' Marks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(horizontal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OffY_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* Joe Sysop ]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'*' Marks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(vertical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OffX_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* Joe Sysop ]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'*' Marks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 </w:t>
      </w:r>
      <w:r>
        <w:rPr/>
        <w:t>- (Horizontal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Options available in split mode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lea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redraw the screen, in ca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end a message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. executes another pex 'MMWW.PEX', 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Misc.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be able to use the multiline message wri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ed to add an hotkey '#' autoexec item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.mnu in the proboar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Function 60 , Data 'MMWC.P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luded Sources, are (c) 1994 Jonathan Cloots, and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dify these sources, the author must be asked/net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fidonet address 2:292/614 or voice at +32 016-58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s also available 24/24 +32 016-581751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site only, don't expect to find any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previous versions are also compac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SMCU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Disclaime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uthor only guarantees that this program tak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harddisk space, any damage that th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is not the author's responsability, All law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o NIL:\, i've put enough effort in it alread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goes wrong due to stupidity on your sid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.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Newi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2.30    * Added Network Support For The Multiline Messag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(Defineab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Start Multiline Chatter [Y/n]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line msg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is Newies Section In The Doc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