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�� ޱ��              ޱ�����                    ޱ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ޱ�ޱ  ޱ�               ޱ�ޱ��                    ޱ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ޱ�      ޱ���    ޱ� ޱ�   ޱ��   ޱ�ޱ�� 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ޱ����  ޱ� ޱ�   ޱ����      ޱ�   ޱ� ޱ�  ޱ�ޱ�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ޱ� ޱ� ޱ�����   ޱ� ޱ�  ޱ����   ޱ� ޱ�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    ޱ� ޱ� ޱ�       ޱ�ޱ�� ޱ� ޱ�   ޱ� ޱ�  ޱ�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   ޱ� ޱ�  ޱ����  ޱ�����   ޱ��ޱ�  ޱ� ޱ�  ޱ� ޱ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Advanced TimeBank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Example ini fil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i file the The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[ General Timebank variables ]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          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Support         = G:\Pb\Thebank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ysop              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[ Variables for level 20 ]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VEL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      = 14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      =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     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      =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      =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      =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     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      =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      =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--[ All other levels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THER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Balance          = 7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Deposit          = 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Withdraw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imeLoan    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demption 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ntrest             =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Balance         =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Deposit         = 30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Withdraw        = 2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KbyteLoan            =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Redemption         =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Intrest            =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Minute           =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PerKByte            =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Beta testers (alphabetically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    (   The Happy House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in Spiess   (   Dealer's 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iggs           (   The O-Zone BBS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Harms         (                       ) &lt;--- Klaus, HELP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   (   Home Of ProBoard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p Jans           (   The Lone Star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e Meyer        (   MultiNet HomeBase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1 (release date: 1 november 1993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The BankBooks database (TheBank.Dat) is no longe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ne created with the previous versions of The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elete it before using this new version.  No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st.  TheBank.Dat is a binary log file and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information about the status of a user's accou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s changed to TheBank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Due to a bug in the ProBoard SDK (see below),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 no longer works with version of the ProBoard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2.00�3.  Don't try to run it with 2.00�2, becau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have some big troubles!!! ProBoard 1.31 is st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 fixes for TheBank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Due to a change in the SDK, the program was totally scre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!  Most display functions where displaying garbage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functions where broken.  Philippe has changed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 and it seems to wo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ysop menu functions handle now values bigger than 65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re was a problem when creating the bankbooks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the 1st entry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mall cosmetic bug when handling the external suppor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tle was wrapped on two lines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everal other cosmetic changes al ov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DM)   When there's a negative value in the external suppor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 will substract the amount of time from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.  When there's not enough time on his bal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 will create a loan for this user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est and a redemption time as specified in the 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BankUt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Not mentioned in the previous beta note: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BankUtil will display the userlist header on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fter the bank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8 (release date: 28 oktober 1993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Due to the fact that Philippe has changed th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 ProBoard to "2.00", I've changed th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is version of TheBank will NOT work with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prior to 2.00�2 (NOT WITH BETA #1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BANKUT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Changed the name of the executable from TBNKUTIL to BANKUT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this way, because I will change all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big pex'es to something started with "THE" (TheB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User, ...) and all maintenance utilities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Util (BankUtil, UserUtil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 user has the ability to enter the number of days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go back in the "List Bankbooks" function.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keep your bankbooks for 1 year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look at the bankbooks for the last 7 d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7 (release date: 11 oktober 1993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 Fixes for THEBANK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   User can no longer transfer something to his own accoun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tries to do this, he will get a very stupid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6 (release date: 9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 Fixes for BANKUTI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 RATS convertion seems to work now. Thanks, Jim,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ATS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 Fixes for THEBANK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   The DEPOSIT function wasn't checking the Max-XXXXX-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Therefore, a user can deposit more on his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ysop specified in the INI file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New function in the SYSOP menu: Clear Accounts (no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.. ;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You can now enter numbers up to 5 digits in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But there's a strange thing with it! Probo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 function atol() seems to have problems with numbers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  Can you check the code, Philippe?  You se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he whole stuff to a WORD (or I must be wrong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   New ini variable: &lt;HideSysop&gt; (see example ini file)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ble enabled, the bank wouldn't log anything do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ome small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5 (release date: 8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b_Intro.Ans is no longer displayed. Instead of it, I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intro ans PBRMUSED has (PRUsE has it too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ome cosmetic changes. Strings that should be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re now really centere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Fixes for THEBANK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F*CK! Just some hours ago, I've release beta #4 and 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bug fix doesn't seems to be fixed. Why me? :-(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en the user has less than 5 minutes left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ime that a user never can deposit), the 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hent crazy!  Now, it seems to be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4 (release date: 7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   Just a small change: in the AUTO DEPOSIT module (THE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), there's nothing displayed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left to deposit. So, the user shouldn't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o know he has spend all his time and/or kbyt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Fixes for THEBANK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Oops! Forgotten to update the tb_lastused variable.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, once a user has reached a maximum value,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be cleared (i.e. if a user reached the MaxTimeDe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he wouldn't never has the chance to deposit agai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   Mixed a signed and unsigned variable. Due to that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he chance to deposit a large amount of kbytes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3 (release date: 5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THEBAN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Recompiled THEBANK and my libraries with full optim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80186/80286 code. So, THEBANK won't work on a PC/XT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I think ;-) I've saved something around 4K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for BANKUTI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/JB) Re-added the CONVERT RATS option in BANKUTIL to conve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S database. So, it's possible to convert the RATS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Board/TheBan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converting the RATS database will clear the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(tb_xxx) in ProBoard for the user's who have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ATS.DAT. If it's the first time that you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specific timebank (like TheBank or TB from Dimitr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have any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2 (release date: 3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Bank has some problems with the full version of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�15. Due to the implementation of JAM and the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we lost some 40Kb internal memory and that'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for TheBank! Can you try to fix this, Philipp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xFixes for THEBANK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Forgotton to mention in the previous release: when a us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ing time or kbytes to his own account, he ge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ttle" present: 2 times the value of his current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(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Forgotton to implement the display of the TB_INTRO.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Forgotten to implement the function to 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.EXT file (created by some doors)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DM)   Due to the fact that ProBoard uses a static buffer of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's, calling the SDK function "printf()" with more tha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print would crash your computer (i.e. you get a QE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ERROR). Fixed! (I never print more than 3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Version 2.00�1 (release date: 2 oktober 1993)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�1 is a complete rewrite of the code. All known bu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(and maybe some new ones are added ... ;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to THEBANK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 INI file uses the DOMAIN principe of windows to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readable. Look at the example ini file 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 prin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domains: GENERAL, LEVEL xx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use the settings in the OTHERS domai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itch are not specified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he '[' and ']' characters around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gfixes for THEBANK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Small bug in the LIST BANKBOOKS function when us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environment. All entries where printed a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ho last entered the timebank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ProBoard has some previously unused bytes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ch are not always cleared. Therefore, the lastused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ways zero for users who haven't accessed the time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. I check the lastused entry and will print it on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 leg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When &lt;Q&gt;uiting the TRANSFER function, the screen w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ed properly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The command line parameters ar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 CHECK   : to check if the user has to repay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BANK DEPOSIT : to ask the user if het want'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 available time and kbytes to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. Use this in your LOGOF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s on BANKUT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)    BANKUTIL is complet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ProBoard Advanced TimeBank version 2.00�1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i file 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 (alphabetically)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1 (release date: 1 november 1993) 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for TheBank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BankUtil 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8 (release date: 28 oktober 1993) 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BANKUTIL 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7 (release date: 11 oktober 1993) 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for THEBANK 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6 (release date: 9 oktober 1993) 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for BANKUTIL 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for THEBANK 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5 (release date: 8 oktober 1993) 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Fixes for THEBANK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4 (release date: 7 oktober 1993) 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Fixes for THEBANK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3 (release date: 5 oktober 1993) 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THEBANK 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BANKUTIL 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2 (release date: 3 oktober 1993) 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xFixes for THEBANK 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�1 (release date: 2 oktober 1993) 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BANK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fixes for THEBANK 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BANKUTIL 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