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                    ޱ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ޱ��                    ޱ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ޱ�   ޱ��   ޱ�ޱ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�      ޱ�   ޱ� ޱ�  ޱ�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ޱ�  ޱ����   ޱ� ޱ�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ޱ�� ޱ� ޱ�   ޱ� ޱ�  ޱ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   ޱ��ޱ�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oard TimeBank System (henceforth known as TheBank) is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anking system for Proboard version 2.00.  It has man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and Sysop and allows users to bank online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ilobytes for us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also supports programs which automatically deposit minu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ounts using the THEBANK.EXT external support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Gam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is currently the only time bank which supports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It will prevent users from withdrawing more tim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until the next event.  Both the internal event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ProCFG) and the external events (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-T&lt;xx&gt;)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release, TheBank only works with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00�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has a separate support and maintenanc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.  This program allows the sysop to convert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banking-program, do maintenance on bankbook-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report files and if necessary, clea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recognizes the Sysop when he/she logs in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ctivities can be kept hidden.  TheBank assumes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ysop if the current user name is equal to that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defined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rameters TheBank uses are definable in a straight ASCII 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s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Bank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Using freeware in a non-commercial or non-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TheBank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Bank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You will then learn the price of the produc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icence Statemen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177242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s (alphabetically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iggs           (   The O-Zone BBS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e Meyer        (   MultiNet HomeBase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   (   Home Of ProBoard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    (   The Happy House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in Spiess   (   Dealer's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changed in TheBank is that it is recompiled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version (at the time I write this text, it will probabl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2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PEX    : The actual time bank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INI    : Sampl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DOC    :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_HELP.ANS    : Online help file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IT.ANS   : Screen to show to a use who has no access to The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.EXE   : Offlin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EX directory,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rectory for TheBank.  Move the *.ANS help fi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files directory.  The maintenance program (BANKUTIL.EXE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your ProBoard system directory, in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TheBank or in another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py BankUtil.Exe in another directory then the one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Bank.Pex, you should specify the path to TheBank.Pe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environment variable; i.e. SET THEBANK=M:\PB\PEX\THEBAN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very first time you run a time bank PEX, it wi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lear all user records, so you can be sure the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garbled data.  You can do this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lear all time bank data in all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"Remote Access Time Bank", better know as R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vert your user data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CVT [path to RATS 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Util will read the RATS database and convert all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ProBoard format.  The converted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ProBoard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.In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user levels you have defined in ProBoar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settings.  In order to keep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and clear to understand, THEBANK.INI uses the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of windows.  In the distribution arch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sample INI file, to show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EBANK.INI has 3 domains: GENERAL, LEVEL xx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shown in the examples are the defaults, except when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     = 1                  -&gt; Where to put 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Support  = G:\Pb\Thebank.Ext  -&gt; Path to extern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= None]     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ccessScreen   = ForgetIt           -&gt; If a user has no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= None]                     TheBank, TheBa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 this ANSI/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to inform hi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hould create a scr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name and the .ANS/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nsion in your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 a screen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n't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ccessScreen = ForgetIt             -&gt; Name (withou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nsion) of the ANSI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TAR scree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a user with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ights tries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m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IntroScreen  = Yes                -&gt; Don't display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formation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tim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ysop        = No                 -&gt; When set to 'YES'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nkbook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de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posits/whithdraw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/or Kb's from hi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rations performed via the [S] Sysop function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, are NEVER logged in the ban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VEL xx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different settings for each user leve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Proboard.  Therefore, you can create different [LEVEL x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where "xx" stands for a user level, without leading zero'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[LEVEL 1] for users with level 1, [LEVEL 32750] for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2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 defines parameters for users having leve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VEL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Balance    = 1440   -&gt; Maximum time a user can have i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Deposit    = 1440   -&gt; Maximum time a user can deposit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.  A user always has to kee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s of time left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allows him to log off from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therwise a user could retur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left of 0 minutes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 he would be thrown out immedi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depositing all his remaining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he could never log on ag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Withdraw   = 1440   -&gt; Max amount of time a user can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Loan       = 1440   -&gt; Maximum time a user can borrow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demption    =   31   -&gt; Number of days after which The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s a payback of any time/K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rowed.  For details, see "Pay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ntrest       =   10   -&gt; Interest rate on tim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Minute     =   20   -&gt; A user can trade in his saved Kb'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, and here is where you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hange rate.  In this example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 is worth 10K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TransferTime   =   Yes  -&gt; If set to 'NO', a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ransfer tim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Balance   = 1024   -&gt; These parameters apply to the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Deposit   = 1024      balance the user can save up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Withdraw  = 1024      basically use the same paramet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Loan      = 1024      are used for the time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Redemption   =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Intrest      =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KByte      =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TransferKbyte  =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THER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define the above mentioned parameter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user levels, you can define a [OTHERS] group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alid for all levels you haven't defined a separate [LEVEL x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 This uses the same paramete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USING THE PEX IN YOUR BULLETIN BOAR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BANK is quite easy: just create a type 60 (Run P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ntry, and put the path to THEBANK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USR_TOP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T&gt; ProBoard Advanced TimeBank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M:\Pex\TimeBank\TheBan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OMMAND LINE PARAMETE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also accepts two command line parameter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 Che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  TOP  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;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^A (smiley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CHEC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ut this pex as an auto-executing (CTRL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) item somewhere in you logon menu. TheBank will check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 time/KB loan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, THEBANK will automatically deduct the user's time an KB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ck Depos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[ BYE-BYE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 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3456789012345678901234567890123456789012345678901234567890123456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;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tkey   : ^A (smiley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 : 60 - Run ProBoard SDK Fi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a     : THEBANK DEPOSI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   : 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ags    : -------------------------------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   : White on Black             Example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in a logoff menu.  When executed, TheBank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has any time/Kb left he or she can deposit.  If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informed, and may choose to deposit his/her rem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or not.  TheBank will skip this test if the user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(HasAccessRights set to NO), has no time/kbyte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ul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BANK.PE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Bank is quite simple.  Whenever a user enters TheBan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reen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 v2.00 � ProBoard Advanced TimeBank � (C) 1993-1994 Alain Schellinc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for Alain Schellin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Deposited .......:  4175  �  Total KByte Deposited .......: 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Time Deposited .......:     0  �  Today KByte Deposited ......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Time Withdrawn .......:     0  �  Today KByte Withdrawn .......: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pay back ...........:     0  �  KByte to pay back ..........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payback date ....:     0  �  Days until payback date .....: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to withdraw .:  1440  �  Remaining KBytes to withdraw :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to deposit ..:     0  �  Remaining KBytes to deposit .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time for today ...:   178  �  Remaining KBytes for today ..:  819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posit  Time / KByte  � bOrrow from the bank   � List user accounts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draw Time / KByte  � RePay a loan t/t bank  � List the banKbook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Time / KByte  ������������������������Ĵ Redraw the screen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y      Time / KByte  �  Select ([?] = Help)   � Quit TheBank!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xxxx Deposited          Total amount of Time/Kb a user h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xxxx Deposited          Total amount of Time/Kb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osited today (not necessaril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xxxx Withdrawn          Total amount of Time/Kb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n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 to pay back              Amount of Time/Kb a user has to p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 after a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until payback date       Number of days left, before a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yback of any loan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, forced payback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to withdraw    Amount of Time/Kb a user can with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his account. TheBank check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n upcoming event. User's can 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 more than than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able befor the start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to deposit     Amount of time/Kb a user can depos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xxxx for today      Amount of Time/Kb a user has lef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 today's online time/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extra explanation on commands used in The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sult TB_HELP.ANS, which you will find in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is same file is shown to the users whenever the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?] from TheBan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SYSOP FUNC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otkey is NOT displayed on TheBank's main menu, that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S] Sysop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's sysop function allows you to change all data i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.  Upon pressing 'S' in the main screen, TheBank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a user's name, or part of his name.  A fuzzy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erformed on the userbase, and TheBank shows you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one of the listed users,  TheBank display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 v2.00 � ProBoard Advanced TimeBank � (C) 1993-1994 Alain Schellinc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from Tim De Mey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0] Total Time Deposited ...:  1434  � [5] Total KByte Deposited ...: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Today Time Deposited ...:    50  � [6] Today KByte Deposited ...: 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Today Time Withdrawn ...:    60  � [7] Today KByte Withdrawn ...: 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Time borrowed ..........:     0  � [8] KByte borrowed ..........: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Days until payback date :     0  � [9] Days until payback date .:  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st user accounts     � Pick another user      � Redraw the screen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e a message        � Clear accounts         � Quit Sysop menu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of the listed values, simply by pressing th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perations performed here are NEVER logged to the bankboo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EXTERNAL GAME SUPPO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is compatible with programs which utilize an exter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time banking file (THEBANK.EXT).  TheBank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nd apply deposits automatically to us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Bank allows other door program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/withdraw time in/from user accounts.  This can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, especially for door programs that offer time gambling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nipul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how does this work?  In THEBANK.INI, you entered a pat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time bank support file THEBANK.EXT.  Whenever The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it looks for this file in the path you have set up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Bank performs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s a line from THEBANK.EXT and retrieves the user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 and the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es the amount to be deposited in the user's accou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negative, then the amount is withdra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account.  If the number is positive, the am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loses more time than there is available in his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Bank will automatically issue a tim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format of this external support file?  THEBANK.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n ASCII text file consisting of no blank lines. 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transaction.  Here's a sample THEBANK.EXT file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positing 30 minutes in Jane Doe's account and with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minutes from John Doe'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p of 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E DOE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DOE: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on the number of transactions in THEBANK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more there are to process the longer it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 to load since TheBank looks for and processes this fil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 loaded.  This file is deleted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PAYBACK TIME AND/OR KBYT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user takes time/KB loan,  he is allowed some ti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'Time/Kbredemption' parameter) during which 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freely pay back the time/Kb he has borrowed. 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TheBank (by using of the 'CHECK' keyword) will force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happens, TheBank will take 2/3 of the user'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during that session.  If more time/Kb is needed to pa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n, TheBank will try to withdraw that amount from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Kb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is repeated every time a user logs in,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n outstanding loan of 800 minutes (including intrest).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is 495 minutes, an he has a time limit of 40 minutes.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payed back his loan, and has entered the forced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 takes 40 * 2/3 of his on-line time           :  26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means 774 minutes still have to be pay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 takes all 495 minutes currently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                               : 495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l amount payed back: 26 + 495 = 521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79 minutes still have to be paye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Bank's Time to pay-back is now set to 279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ring each consecutive logon, the procedure describ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, until everything has been p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roBoard Advanced Timebank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ers (alphabetically) 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k.Ini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EVEL xx] Domain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THERS] Domain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EX IN YOUR BULLETIN BOARD 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k Check 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Banck Deposit 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ANK.PEX 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FUNCTIONS 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GAME SUPPORT 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BACK TIME AND/OR KBYTE 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