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Question 2.0, I finally released it. TheQuestion 1.0 an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configurable and T2d didn't like it coz it asked if the us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Excessive Force. Now you may think 'What's wrong with that'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either but he didn't like it ('Users have no idea what it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so what are they supposed to answer???'). So here's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ble ansi, configurable questions, in short :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Question is a EXTENDED newuser questionnaire. It's not a replac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addition to the lame standard questions. I wanted to add mo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Q-A shit sucked (no nice outlay or colors, and a ugly blu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answers) so there came a simple pex (TheQuestion 1.0)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nswer some things and stored it to the log file. Well, it su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z it looked like shit, but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, here's TheQuestion 2.0. You can paint your own ansi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fill-in bars (look at the example) and in the INI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lot. You can also use more questionnaires, coz when you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at ini (XXXXXX.PEX needs XXXXXX.INI!) and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... so if one page isn't enoug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I think 20 extra questions are en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i you can change the descriptions shown when a user fills 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so he knows what he's doing (usually the description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before your answer, so 'Enter your first and your last 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scription and the ansi should show something like 'Ya NaMe 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dify the descriptions of the output file (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nswer to your question correctly) and you can lea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with this, causing no input (no question), so it'll ski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will be posted to a file you can name and every user that fil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naire will be appended to this. The data written will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(ProBoard) data and the extended questions. When a us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NSI enabled, he doesn't get to fill it out, you know already it's a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o the hell calls with NO ANSI ???!?!). This will be re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Copy the NEWUSER2.PEX and NEWUSER2.INI to your PEX di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ANS to the txtfiles dir ... works f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can edit the ini if you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I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FILE         : Output file, with full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          : maximum length to the answers (so they fit in you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XPos      : X-pos for the answer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Color     : Color for the answer to be typed (0.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Color       : Color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XX          : data for the output file. Don't fill one ou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line unused (skip line). You can use 01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XXDesc      : Description to be placed in the low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should be easy, after all the INI is document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think they can logon anywhere as they want and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by smashing enter. With this one, you MUST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go to the next question. Now there are also guys tha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-' or something so they can skip the questions too. Now this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MER ratio. In the ini you can specify the minimum char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(total of all questions) and if a user has typed less h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, and his level will fall down to the defined LAMER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AMER.ANS will be shown to him ... So no lamers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ARDWARE. Do with it what you like, but if you use i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postcard of something gross, ugly or something dea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                   EXCES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rvelstra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571 HZ BERGE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LEASE call my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CESSIVE FORCE [+31](0)4975-721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ice first for now, if you call data immediately you probably ge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phone, so ask for the BBS or just hang up and call again in 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 I understood you right away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ice 1st sux but haven't got an own phoneline nor the $$$ for i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z !DEAD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