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DAYS LAST CALLERS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EGISTERED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DIE VAN LOON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f a doc this tim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WHATSNEW section for the latest details on TLC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DETECT IF YOU HAVE A VALID DQP_GOLD.KEY IN YOUR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IRECTORY, AND THEN TURN INTO GOLD RE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just received this last callers door ,and you want to install i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my guest ,but there's something you have to know before you do thi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mart,beautiful,bright,clever and that all because you are a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op (why the heck should you otherwise read the manu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s a little more difficult than previous ones bu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explain it to yo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make a menu option 60 with on the dataline the following 'TL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hree parameters : the first one is a nodenumber to show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1, node 1's callers are displayed (enter a 0 for all n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one is ONE, TWO or THREE for the number of day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LC does not show callers from another month .. so on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nth there's no way to see the callers from 2 days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the easiest way to fix the bug that apeared every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a 'L' ,use this one if you want to display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.(dont forget to set local calls to 'YES' in procfg-&gt;system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  TLC &lt;NODENR&gt; &lt;DAYS BACK&gt; 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1 ONE    = shows the callers that called node 1 ,ONE day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3 ONE    = shows the callers that called node 3 ,ONE day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2 THREE  = shows the callers that called node 2 ,THREE days a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C 1 ONE L  = shows callers (Incl.local) on node 1 ,ONE day ag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C 0        = shows all callers that calle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ALL PARAMETERS 'ONE', 'TWO', 'THREE' AND 'L' ARE IN CAPITALS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reeware ,but i would really apreciate if you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if you use this program ,that way i know it's useful to other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like most are very,very gross/sick postcards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not really that perverted .. a little wors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NK YOU TO ALL THOSE THAT USE TLC .. (and sent me a postcard)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Saa     2:348/605.17   spain        Muchos gracias To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ANEW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: hoopla department ,one month is longer than the other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3  : fixed a little stupidity that sneaked up on me.. so now you ge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callers of current day   ( i hope ) 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 : added userdo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: after reading a few msg's concerning the fact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s callers program i decided to extend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bove pex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now it's also possible to scan 1 ,2 or 3 days back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: stripped about half of the source and implemented a littl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you to show a user also local calls on your bb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5  : added the possibility to view download and upload kb's fo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, but you need to run Welcome7.pex for tha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: due to the fact that proboard tries to create a binlog.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veral denied write-actions. You better not use this p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line systems (it locks up every once in a wh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destructive lock-up ,but it is still not funny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isn't answerring the phone for half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multiline bbs you can do 2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install welcome7.pex and risk a lock-up (once a week on m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r don't install welcome7.pex and still use tlc, and hope Phili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fix the bbs package so that it writes thos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log.p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9  : Changed major parts of the code, so now it does support the gol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have been struggling to get finally the up and download k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last caller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guess what , i rewrote some of the original PATCH code of Wil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ghorst's Welcome7.pex , so that it now not longer wri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LOG.P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you should install the WELCOME7.PEX that comes with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 will be a second binlog created called BINLOG.DQ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patch handles writing into the binlog properly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additional info , you can now see what users up/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to/from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can be an occasional record that is trashed , therefo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 that you call the REPAIRPB.BAT in 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 ARE NO MORE SHARING LOCKUPS CAUSED BY PROBOARD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PEX WORKS LIKE A CHARM ON MULTINODE BBS'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0  : I HAVE BEEN USING THE NEW PATCH FOR 3 MONTHS NOW AND IT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RONTED ME WITH THE LOCKUP PROBLEM SINC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eople asked me if i could get rid of the error displa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ogged in with a speed of 64000 with IS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changed the programe so that calls on 64000 or 1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re displayed as being ISD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LC so that it now detects if a sysop has installed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LC is started, it will look if a BINLOG.DQP is availab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t will use the BINLOG.DQP instead of the BINLOG.P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 the welcome7.pex i added a few lines that inform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function of this pex is, since i read so many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ysterious welcome7.pex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ere's some additional options in the new patch tha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TL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file to welcomeX.pex and if you use the follow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X ,the following happe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4 or 7  : the patch will allways log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 5 or 8  : logs the user's alias only if he has the HIDDE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 6 or 9  : now the patch will always log the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now it gives you the possibility to let users dec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 if they want to be logged with their alias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RASE YOUR BINLOG.PB BECAUSE THIS ONE IS STILL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S THAT PROBOARD CAN SHOW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3.01  : I received a bug-rapport from cor wessels stating that when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exceeds 32000 kb's it would turn into a negati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not caused by a wrongly defined variable, but by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s a signed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is also for the uploads allthough we will never rea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or now .. I'll leave you with this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lition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573503 28.8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920363 28.8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920549 ISDN TELES 1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MAIL TO : 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