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game of skill designed by Maarten L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oard version implemented by Edwin Groothu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tforms: Primos, Unix, Macintosh and MS-DOS: Maarten `Haddock'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: Jac `D0SH' Goud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iga: Joran `Fatal$' Jess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-DOS (soundsupport) and ProBoard: Edwin `MavEtJu' Groothu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n entry in a ProBoard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  <w:t>[ TOP ]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0        1         2         3         4         5         6         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234567890123456789012345678901234567890123456789012345678901234567890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;����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lor    : White on Black             Example Tex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otkey   : T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: 60 - Run ProBoard SDK Fil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ata     : trojka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in.Level: 0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x.Level: 0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    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files TROJKA.ANS and TROJ_MAN.ANS to the text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files TROJKA.PEX and TROJKA.SCR to the pe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few options (wizard mode, high score, next s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ursor ke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little bug with left/righ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shareware. You can try this program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after that you have to decide if you remove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disk or register it. The registration fee is $10,- (equal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nches for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snailmail:                Via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win Groothuis                 Edwin@mavetju.iaehv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ann Strausslaan 1    Via FT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83ZA Aalst-Waalre             2:284/205.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herlands                 173:100/3.1@dq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1-40-55035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