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the TopTagz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  <w:tab/>
        <w:tab/>
        <w:t>GNU General Public License (you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ab/>
        <w:t>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.Doc</w:t>
        <w:tab/>
        <w:t>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.Ini</w:t>
        <w:tab/>
        <w:tab/>
        <w:t>sampl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</w:t>
        <w:tab/>
        <w:tab/>
        <w:t>tech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Pex</w:t>
        <w:tab/>
        <w:tab/>
        <w:t>the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Exe</w:t>
        <w:tab/>
        <w:tab/>
        <w:t>sample MS-DOS checkou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Man</w:t>
        <w:tab/>
        <w:tab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quick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Util.Exe</w:t>
        <w:tab/>
        <w:tab/>
        <w:t>th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Exe</w:t>
        <w:tab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