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Problemen stehen Euch folgende Support-Sites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Guido Mattar (Reg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Gene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Stephan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DiSASTER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52/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Horst Jacob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Wendlan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10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0/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ichael Roem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The Aussi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6/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Manfred A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Hacke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4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33/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  : Andreas F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  : P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N     : 311:2005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: 2:244/6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