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]ENGLISH GUIDANCE FOR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  </w:t>
      </w:r>
      <w:r>
        <w:rPr/>
        <w:t>U!LOGIN.PEX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���� �����   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���     ���� ������   ���� ����     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���     ���� �������  ���� ����     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���     ���� �������� ���� ����     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���     ���� ����  ������� ����     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���     ���� ����   ������ ����     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���     ���� ����    ����� ����     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 �����������  ����     ����  ����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 </w:t>
      </w:r>
      <w:r>
        <w:rPr/>
        <w:t>S O F T W A R E  ' S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]PEX-SECTION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۳��� ���� ����     �������� ��������� 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۳��� ���� ����     ���۳��� ���� ����  ����  �����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۳��� ���� ����     ���۳��� ����     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۳���      �������� ���۳��� ���������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 �������� �������� ��������� 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 �������� �������� ��������  ��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!LOGIN (_LOGIN.PEX) is a replacement for the ProBoard-standard-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U!LOGIN with its own setup program. U!LOGIN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so you may define every sign of a prompt in position and col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tart PEX-files or show ansis from the language. The langu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n optional feature and is needed to run this login. U!LOGI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ull-support of your ProBoard configuration, that mean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ProBoard will be overtaken by U!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un an optional 'FRONTRUN'-PEX. This archive contain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use CURSORY as 'FRONTRUN'-PEX (2.00 or greater). But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URSORY (2.x) as 'FRONTRUN'-PEX it is (for example) possible to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ownload a file without logging 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version is Mindware. For more information about th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look at the file 'register.eng' or 'register.ger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limitations for the user, only in local mode, there is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10 seconds. If you go on using U!LOGIN after a test-period of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, this pause will always be ma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is software can not be made responsibile and/or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mages of any ki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NEED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Board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ursory 2.00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roBoard, U!LOGIN (_LOGIN.PEX) does the complete lo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. But, before any in-/output is done, the Startup-PEX ('FRONTRU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! After this, the login begins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U!LOGIN.PEX to your PEX-directory and rename it to _LOGIN.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U!LOGIN.LNG-to your PEX-directory. Then, change it to your view (n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, copie U!LOGIN.KEY to your PEX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all ansis to your ProBoard-tex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SETUP.EXE (or INI-CONV.EXE if you already use U!LOGIN with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-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needed, you may copie (create) a file named TRASHCAN.CT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-PEX-directory, where all bad-users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needed, you may copie (create) a file named NOTALLOW.CT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-PEX-directory, where all user-names are located in,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! Just run SETUP.EXE to configure U!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guage-File (U!LOGIN.L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a commented version (example) of the languag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mpt may contain 199 characters (inkl. colours, positions/PEX-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Fast-Search-Index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supported ! Now, using CRC-routine for searching the user in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ces between TRASHCAN.CTL and NOTALLOW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.CTL: If an user is logging in whose name is in this file,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hown and afterwards U!LOGIN hangs 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LLOW.CTL: If an user is logging in whose name is in this file,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hown and afterwards u!LOGIN will return to lo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!LOGIN is Mindware.  See 'REGISTER.GER' or 'REGISTER.ENG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!LOGIN is copyrighted software of Christian Schu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SORY  - WS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oard - Phillipe Leyb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support in my BBS, in the Fidonet echo (ProBoard/ProBoard.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SN-NET and PB-NET. Send mails only to Christian Schu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y BBS, you can request a list of all my products with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ostu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: +49-5874-9637 (V.34)        +49-5874-9638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: 2:240/6120                  2:240/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     : 311:2010/0                  311:201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     : 246:6103/3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chulz_c@informatik.fh-hamburg.de (Mail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you can get support from the following support-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  : Guido Mattar (Reg-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  : Genes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N     : 311:200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   : 2:2433/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  : Stephan Pa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  : DiSASTER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N     : 311:2004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   : 2:2452/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  : Horst Jacobo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  : Wendlan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N     : 311:2010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   : 2:240/6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  : Michael Roemp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  : The Aussie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N     : 311:200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   : 2:246/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  : Manfred Ar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  : Hacker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N     : 311:2004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   : 2:2433/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  : Andreas F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  : P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N     : 311:2005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   : 2:244/6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