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 ������������������������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</w:t>
      </w:r>
      <w:r>
        <w:rPr/>
        <w:t>Ŀ��Ŀ��Ŀ��Ŀ   ����Ŀ  ��Ŀ ��Ŀ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</w:t>
      </w:r>
      <w:r>
        <w:rPr/>
        <w:t>Ŀ���Ŀ����������   ���Ŀ�  �  � ����</w:t>
      </w:r>
      <w:r>
        <w:rPr>
          <w:rtl w:val="true"/>
        </w:rPr>
        <w:t>ڿ</w:t>
      </w:r>
      <w:r>
        <w:rPr/>
        <w:t>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��Ŀ�Ŀ��</w:t>
      </w:r>
      <w:r>
        <w:rPr>
          <w:rtl w:val="true"/>
        </w:rPr>
        <w:t>ٳ</w:t>
      </w:r>
      <w:r>
        <w:rPr/>
        <w:t>�  �� ��  ��  ��    ��  ��  �</w:t>
      </w:r>
      <w:r>
        <w:rPr/>
        <w:t>ÿ� ��  ��� 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��  ��     ����</w:t>
      </w:r>
      <w:r>
        <w:rPr>
          <w:rtl w:val="true"/>
        </w:rPr>
        <w:t>ٳ  ��    ����ٳ</w:t>
      </w:r>
      <w:r>
        <w:rPr/>
        <w:t xml:space="preserve">  ���� ��  ��� � ��������</w:t>
      </w:r>
      <w:r>
        <w:rPr/>
        <w:t>Ŀ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>
          <w:rtl w:val="true"/>
        </w:rPr>
        <w:t>ٳ</w:t>
      </w:r>
      <w:r>
        <w:rPr/>
        <w:t xml:space="preserve">   ��  �� ��</w:t>
      </w:r>
      <w:r>
        <w:rPr/>
        <w:t>Ŀ���Ŀ�  ��    ���Ŀ�  �� ����  ��� � ���   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�   ��  �� ��</w:t>
      </w:r>
      <w:r>
        <w:rPr>
          <w:rtl w:val="true"/>
        </w:rPr>
        <w:t>ٳ�  ��  �� ڿ ��  ��  �� � ��  ��� � �� ڿ</w:t>
      </w:r>
      <w:r>
        <w:rPr/>
        <w:t xml:space="preserve"> ��</w:t>
      </w:r>
      <w:r>
        <w:rPr/>
        <w:t>Ŀ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Ŀ����</w:t>
      </w:r>
      <w:r>
        <w:rPr>
          <w:rtl w:val="true"/>
        </w:rPr>
        <w:t>ٳ����������ٳ����������  � ����������ٳ</w:t>
      </w:r>
      <w:r>
        <w:rPr/>
        <w:t>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 ���� ����� ��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-- -- -- -- -- -- -- -- -- -- -- -- -- -- -- -- -- 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OP    : UNO                     � MAGICS FOR REQUES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ODEM    : 28.800 BPS V.34 V.FC      � FILES     ALL FILES OF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TEM   : 486 DX2/66                � NEWFILES  FILES OF LAST 10 D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OFTWARE : PROBOARD 2.01             � AREA      ALL FILEARE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AILER   : MCMAIL 1.0G4              � PB-ALL    ALL PROBOARD STU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DD      : 850 MB                    � PB-NEW    NEW PROBOARD STU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CD-ROM   : 2, CHANGING DISKS         � UNOSTUFF  ALL PEXES FROM U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FIDONODE : 2:240/61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BBS      : +49-5874-1656       ���� ������ ��� ����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ONliNE   : 00:00 - 24:00       � !! NEW POINTS FOR FIDO ARE WELCOME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</w:t>
      </w:r>
      <w:r>
        <w:rPr/>
        <w:t>! JOIN THE FIDO AND BECOME A POIN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 ��� ���������� 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LIMITS FOR NEW USER: DOWNLOAD  10 M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ONLINE   180 Mi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ALL FROM UNO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 ���� 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 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IS IS A LIST OF ALL PEX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AT HAVE BEEN RELEASED FROM UN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IT MAY NOT BE THE COMPLET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AUSE THEY BECOME MORE AND MORE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IF YOU WANT TO HAVE THE UP-TO-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LIST, JUST CALL BBS HIGHLANDER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EQUEST IT AT 2:240/6120@FIDO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WITH MAGIC 'UNOSTUFF'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LEASED P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KEY         - JUST THE FIRST ENTER-PROMPT FROM U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KEY1        - BUGFIX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KEY2        - VERSION WITH LITTLE ELITE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-ENT        - MORE-ENTER-PROMPT. ANOTHER EFFECT-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ENT101        - BUGFIXED VERSION. IT ALSO USES THE ELITE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THIS         - WHAT ELSE CAN IT BE AS ANOTHER ENTER-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OARD 2.0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THIS1        - BUGFIXED VERSION WHICH ALSO USES THE ELITE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.PBL      - NOT AVAILABLE AS SHAREWARE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ONLY AVAILABLE FOR REGISTERED US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LETE GERMAN-LANGUAGE USING THE ELITE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TO HAVE A LOOK AT IT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BBS HIGHLANDER. IF YOU WANT THIS ALS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-PEX        - YOU WOULD LIKE TO DISPLAY A MESSAGE SCRE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S AND DON'T LIKE TO ALWAYS PAINT A NEW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CREEN? GET THIS PEX. YOU ONLY HAV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S-TEXT THE WAY YOU LIKE. IT IS FREE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GURABLE. USE THE COLORS YOU WANT.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SIZE. THIS PROGRAMM HAS IT'S OWN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PEX1        - BUGFIXED VERSION. THERE HAS BEEN A BUG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S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IS PEX NOW USES THE LITTLE ELITE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LOCAL        - LOCAL DOWN-/UPLOAD-PROTOCOL FOR PROBOARD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�2 IS STIL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E10          - LITTLE PEX THAT LETS YOUR USER THINK,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YOUR DOS. IT SHOWS A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S THE NETWORK-DRIVE K:. IT LABELS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NAME OF THE CURRENT USER ! ANOTHER '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UN' P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STATS        - SMALL PEX THAT SHOWS YOUR USERS THEiR STATiSTiC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!LEVELS        - SMALL SiMPLE PEX THAT SHOWS YOUR USERS ALL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S THAT ARE AVAiLABLE AT YOUR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!RLOGiN        - SMALL PEX THAT ALLOWS YOUR USERS TO LOG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NEED OF HANGiNG UP AND CALLiNG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!UPLOAD        - UPLOAD INTERFACE FOR USE WITH PROBOARD AND TH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/OR SKULLCHE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