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Find for ProBoar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uite a while I've used a PowerPEX called AFinder to view user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author released the source (when he moved from ProBoard)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it and realised it could be improved upon. So... I s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look of it. The features are mostly all the same,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"List All Users", except there's now a fully lightba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anks to the features of PB-Lib (from Silicon Cre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... put the PEX in the PEX directory, add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type 60) to run it. You may add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&lt;x&gt;       Area to write messages in.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&lt;x&gt;       SysOp access level.         (default: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  Allow handle search.       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     Allow access leve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!?! you want money for this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s simply freeware, I have no notices or anything, its just freew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 note (see below) if you're using it 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 Chris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CB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Cranbour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p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ts AL5 1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FAX:        +44-1582-62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2:257/1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cbware@db-bbs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http://cbware.home.ml.or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