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oard X-View Runner (PBXV)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7 Alex Devil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[rev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( Licen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oard X-View Runner est un 'Freeware'.  Un Freeware est un progra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 est utilisable et distribuable gratuitement.      Contrairement 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s, vous n'�tes pas obliger de payer une licence si vous voul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r � l'utiliser apr�s la p�riode l�gale d'essai  (   30 jour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�n�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uteur conserve l'int�gralit� de ses droits sur ce programme.  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devez pas modifier le code, ni les fichiers contenus dans l'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( Instal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installer ProBoard X-View Runner (XVPB) vous avez deux possibilit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tallation Semi-automat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Lancez le programme INSTALL.BAT (en tapant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ous obtiendrez de l'aide sur comment proceder, a savoir tap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 le chemin d'acces vers XVIEW.EXE ainsi que l'utilisation des lim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 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pres l'installation via INSTALL (si elle est reussi, sinon essay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'installation Manuelle) vous devez copier le fichier XVPB.Q-A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tre repertoire questionnaire de ProBoard (c'est un repertoi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 dependant du langage choisi par l'utilisateur) ainsi que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VPB.ANS dans le repertoire ANSI (global ou dependant du lang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our finir modifiez une de vos entr�e de menu (fichier par exemple)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jouter une nouvelle entr�e et tape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 - Execut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tre nouvelle entr�e doit ressemble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 xml:space="preserve">[ FICHIERS ]�����������������������������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0        1         2         3         4         5         6         7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2345678901234567890123456789012345678901234567890123456789012345678901234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- X - Voir archive (X-View)�������������������������������������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lor    : White on Black             Example Text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Hotkey   : X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unction : 12 - Execute Questionnaire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Data     : XVPB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Level: 0                               Nodes: All nodes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Level: 0        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Flags    : --------------------------------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 Age : 0                   Password required: No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 Age : 0                            Password: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ex      : Don't Care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Left: 0                          ��RIP��������������Ŀ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 Onl.: 0                          � Show remote : No 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Timeframe: Fully enabled              � Show local  : Yes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.Speed: 0                          � Reset screen: Yes 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ax.Speed: 0                          ���������������������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Voila desormais en tapant X dans ce menu vous pourrez utiliser XVPB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c XVIE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tallation Manu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'est un peu plus compl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Ouvrez le fichier XVPB.Q-A, rajoutez une ligne en fin de fichier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"chemin d'acces vers XVPB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 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"E:\BBS\XVPB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reez un fichier XVPB.CFG dans le repertoire systeme de ProBoard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p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min d'acces vers X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de secur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veau de debog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:\BBS\XVIEW\X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de securi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LIMIT = Pas de limites (visualisation toujours dispon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  = Limitation celon les niveaux d'ac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  = Limitation celon les flags et flag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S  = Limitation celon les niveaux d'acces et les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veau de debog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sez TOUJOURS 0 ici sous peine d'avoir de serieux ralentis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s de l'utilisation de programme (testez 50000 par exemp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piez le fichier XVPB.Q-A vers le repertoire questionnaire de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opiez le fichier XVPB.ANS vers le repertoire ANSI de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Creez ou editez une entr�e de menu comme indiqu� preced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( Mais a quoi sert XVP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disposez deja de X-View vous avez remarqu� qu'avec ProBo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peut pas laisser l'utilisateur choisir son fichier depuis la bas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s. Comme par exemple le External Archive Viewer de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bien voila le probleme arrang� puisque XVPB va en fait s'interc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e ProBoard et X-View en permettant depuis un questionnair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cement de X-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 petit schema sera plus cl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ncement depuis ProBoard du questionnaire XVPB (XVPB.Q-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utilisateur rentre un nom de fichier (ex: XVPB200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 questionnaire ecrit un fichier de sortie XVPB.A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 questionnaire lance XVPB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VPB va rechercher le fichier dans votre base de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 le fichier est trouv� et que l'utilisateur possede le niveau d'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t pour sa visualisation, le fichier est envoy� vers X-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us voici dans X-View en train de voir le fichi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nouvelle version de XVPB ne necessite plus la compil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es elle utilise directement ProBoard. De plus le programme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.BBS pour connaitre toutes les infos possibles sur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( Necessaire au fonctionn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ProBoard 2.xx. (derniere version lors de la parution 2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X-View v1.9x (derniere version dispo lors de la parution 1.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TwAiN P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telecharger ces programmes connectez vous sur le si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DrAgOn SoFtWaRe '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drgsoft.home.ml.org/normal/dpbf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( Questions Frequement Pos�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Impossible de faire marcher XVPB.EXE malgres une installation reus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 malgres le faite qu'il trouve le fichier demander, voici ce qu'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i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e ou nom de fichie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: La version 2.00 etait malheureusement inutilisable pour les commu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tels, seul les privilegies utilisant comme repertoire D:\PB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oard on pu utiliser XVPB. La cause etait que tous les system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ogage etait rest� actif dans le version 2.00 compil�e et distribu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ne me suis rendu compte du terrible bug que 6 Mois apres car j'ai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r le repertoire de ProBoard et la j'ai remarqu� que XVPB ne march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tte version est completement corrig�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: J'ai tout installer et j'ai rajout� l'option X dans les menus mais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 se passe ou ProBoard me dit Questionnai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Vous avez surement installer XVPB.Q-A dans un mauvais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es l'installation avec INSTALL vous devez copier le fichier XVPB.Q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 le repertoire Questionnaires (.Q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ement il existe un r�pertoire questionnaire par langue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s 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 ex:  C:\PB\ENGLIS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l vous suffit donc de copier le fichier XVPB.Q-A vers le bon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( DrAgOn SoFtWaRe '9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uis la version 2.00 il y a eut du changement dans le groupe, 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Q est ferm� (le mien donc), mais 3 BBS sont encore sur pied et per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avoir deja des distros bien en plac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ez moi: Alex Devill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: 2:321/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66Net       : 66:666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GON_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     : golddragon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ouvez tous les softs et niveaux de DrAgOn SoFtWaRe '97 s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    : http://drgsoft.home.ml.org        Page Princi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drgsoft-dev.home.ml.org    Softs en Developp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 : Dis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ur connaitre la liste de fichiers disponibles chez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ro de DrAgOn SoFtWaRe '97 faites un File Reques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gic Name DRGSOFT ou du fichier DRGSOF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i les distros au 27 Novembre 199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Girls     2:320/603  33-1-46286727  33600 Bds  24h/24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ok             2:320/505  33-1-60660724  57600 Bds  24h/24  D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 NoWhere League  2:320/605  33-1-42833766  64000 Bds  24h/24  Dis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( Le mot de l'auteu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suis desol� que la version buggu�e ai circul�e durant plus de 6 Moi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surement plusieurs d'entre vous aient ete 'choqu�' par le programm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voulais pas marcher!! :(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tte version devrait etre enfin correcte et fonctionnel a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 nouvelle option (ligne 3) du fichier de configuration est une option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permet de voir le 'spin' de recherche en ralentissant la pro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le nombre et grand et plus le Spin iradoucement (surtout mettez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sque le programme est destin� aux Utilisateurs sinon il ne vont pas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!! :)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 exemple: 5000 sur mon Dx4 100 ralenti de facon 'correcte' XVPB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un mode 80386 utilisez 50000 sur un Dx4 100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� avec ProBoard 2.16 et avec une base de fichiers de 10000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re de DrAgOn SoFtWaRe '97          drgsoft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321/1.19 Fidonet   66:666/180 666Net   ICQ.UIN = 1535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golddragon@usa.net       drgsoft-dev.home.ml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