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Pause Prompt PeX, v.1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 this archive has been tested for virus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.... The Door / Ansi are given to you as is, and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wrong when you install it you have yourself to blame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One or the Author of this addon is in no way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may happen to your system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/ Addon / Ansi is Freeware... You can use it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.... You can even change it if you want to do tha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h, the Source Code are included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thank me for this kewl stuff, just E-Mail me.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ter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ing Proboard 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D Space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Knowledg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ir of Glasses 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Hand 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: How do I become a member in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: That's eas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end a E-Mail to 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of your work, and let us know why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be a member... And we'll get back to you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...... Right now we need C/C++ Coder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 out with the PEX part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: How do I become a Beta Tester for Zone On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: That's just as easy as above Contact Shadow b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y that you want to be a Beta Tester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moment ( 1998 Feb 09 ) we don't need any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rs.... But we will need you later on when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gotten some of the Pex's ready for testing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how long this will take.....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us now and we will put you up on our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ntact you when it's time to Beta Test Pex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ex Door for ProBoard that shows a Pause prom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time to press enter 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This Press Enter Promp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booooored ........................ So I did it 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ZOPAUSE.PEX to your PEX DIR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@pZOPAUSE@ in your language file, where Press Enter is loc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it to work, then you must have been slapped s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here young..... It can't go wrong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Wo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third Pex Door from Zone One.. It was done by Sha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Borland Turbo C++ 3.0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in touch with 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hadow@karlstad.mail.teli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L: http://w1.545.telia.com/~u5450274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Shadow Zone +46-54-568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Peter S. Magnusson  2:203/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Shadow - ZoNe oNe -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for my Bad English ... I hope you understand anyway!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