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e a r   B o n 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IND$FILE-Compatible External File Transfer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  Computer Vector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CHNICAL REFERENCE MANUAL - VERSION 2.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ctober 2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eptember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ecto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-5599 Luhia St., Suite E-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lua-Kona, Hawaii 96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.............1-808-329-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..........1-808-329-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.......1-808-329-5142 (VT100 8,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..................1-808-329-6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New in version 2.6  10/24/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Options:  (Details in the sec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CHEC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GNOREB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an illegal option it will now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ce file now includes parameter filename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messages are included in the trace and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/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IND$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 SETUP FOR PROCOMM-PLUS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 SETUP FOR PROCOMM-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 SETUP FOR QMODEM v4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BEAR 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BONE$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BONE$ is an IND$FILE external protocol designed to work with most any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synchronous communications package. It allows the user to transf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files to and from IBM hosts that support IND$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MENTS/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n asynchronous communications package such as RCOM-2/PC,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,PROCOMM for Windows, DYNACOMM, Q-MODEM, HYPERACCESS/5, etc.. 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use of external protocols OR have the ability to shell-out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n-line.  Some Windows programs have that function only from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You may be able to switch to the Program Manager, open a DOS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Bear Bone$. It must also emulate one of the following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/P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950 (Procomm 3270/9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TOCOL CONVER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BEAR BONE$ is compatible with the following protocol 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LYNX 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T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 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3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3174 w/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9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M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has been tested to work with the following communications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DER ISL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TALK MK.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TAL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COMM ASYNCHRONO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ACCESS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ACCES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PHONE P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PLUS NETWOR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OM-2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1-808-329-5426 if you have a protocol converter that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, or if you have any other compatibility 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no communications package has been found that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FOR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ptions: BDR=&lt;number&gt; and BTS=ABC (explained 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AR BONE$ OPTIONS" section) must be set to use BEAR BONE$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ue" Windows communications product.  These options deal wit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resets the communications port when opening a "DOS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should set the device contention to "never warn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Enhanced options of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use a script to run an external program from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ackage. If you need help with this, call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number for your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Windows Communications programs don't wait for a DOS program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ir "RUN" or "DOS" script commands to finish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xecution. Therefore it is recommended that you issu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commands as the last command in your script.  For PROCOM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we have supplied a script that already does thi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further scripting after the file transfer has finish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write a second separate script and run that after Bear Bone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'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 BEAR BONE$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$   .EXE    The BEAR BONE$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$   .PRM    Default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$   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$   .WAS    Script file for PROCOMM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.BAT    Sample batch fi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.BAT    Sample batch file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.111    Sample parameter file for a generic protocol conver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100 emulation - Modify this parameter file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4-31 .111    3174 using 3101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4-FT .111    3174 using FTTERM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4-TV .111    3174 using TV95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4-VT .111    3174 using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-950.111    Generic protocol converter using PROCOMM 3270/950 emu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this file to suit your protoco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8-31 .111    3708 using 3101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8-31 .1      3708 using 3101 emulation and IND$FILE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8-FT .111    3708 using FTTERM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8-FT .1      3708 using FTTERM emulation and IND$FILE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8-TV .111    3708 using TV95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8-VT .111    3708 using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1-31 .111    7171 using 3101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1-TV .111    7171 using TV95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1-VT .111    7171 using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II-HY .111    HYDRA-II using HYDRA/PCC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ING THE IND$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a transfer, it is important to find out wha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$FILE is running on the host.  Please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Dial or connect to the host using your terminal emul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Log on 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Get to the "Ready" state by issuing a "Clear-Screen"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trol-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Type "IND$FILE PTP &lt;MF File Name&gt;",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see the MAINFRAME OPTIONS sections for examples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frame file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IF VERSION 1.1.1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ill clear and "Caaa" will appear in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.  Press the &lt;PF2&gt; or &lt;Clear&gt; key several time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  In this case, you should specify the following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rameter file (more on parameter files in the next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=IND$FILE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=IND$FILE G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IF VERSION 1 IS RUNNING,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the screen will clear and the cursor will move to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 corner of the screen.  You are running version 1 bu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n-display" fields available.  You will either need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converter's TDF (terminal definition file) or get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ersion 1.1.1 of IND$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OR the screen will clear and you will get a "TRANS16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code: file transfer canceled$" or similar messag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version 1 of IND$FILE.  Use the following op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=IND$FIL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=IND$FIL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RNAL PROTOCOL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help setting up your Software's external protocol, or 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invoke an external protocol, please call the technical sup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munications software.  Computer Vector'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have only a limited knowledge of communications softwar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M-2/PC.  Ask for help with using an External Procotol with thei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PROTOCOL SETUP FOR PROCOMM-PLUS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COMM's terminal mode, hit ALT-S to bring up the setup men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TIONS.  Next, select EXTERNAL PROTOCOL OPTIONS.  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BEAR BONE$ using a parameter file named VM.P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 Name ................  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 Type ...............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 Upload command ......  BONE$ VM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- Download command ....  BONE$ VM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 up, BEAR BONE$ will appear on PROCOMM's upload and down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es.  After you choose BEAR BONE$ as the protocol typ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mpted to "Enter parameters:".  You only need to enter the PC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mainframe filename and mainframe option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UTOEXEC.BAT JUNK TEST A (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PROTOCOL SETUP FOR PROCOMM-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a script file for use with PROCOMM-PLUS for WINDOW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bind a meta-key to the script file ("BONE$.WAS"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simply pops up a dialog box and asks you to "Enter parameter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ROCOMM-PLUS for DOS, you must type in "PUT" or "GET"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filename and mainfram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C:\AUTOEXEC.BAT JUNK TEST A (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PROTOCOL SETUP FOR QMODEM v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LT-N from QMODEM's terminal mode.  Next, select the PROTOCOLS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Here is a samp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haracter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           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BAT          BONE$ VM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BAT        BONE$ VM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Prompt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 up, BEAR BONE$ will appear on QMODEM's upload and down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es.  After you choose BEAR BONE$ as the protocol typ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with "Upload file allocation:".  You only need to ente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llowed by the mainframe filename and mainframe option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UTOEXEC.BAT JUNK TEST A (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KING BEAR 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ven get connected to your mainframe, make sure you hav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ll the parameters in the Bear Bone$ parameter file that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 This file MUST point to the same communications port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your communications software to dial up (or connect to)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you wish to transfer files to/from.  Get logged on, and to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ould normally be able to type in commands ("READY"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voking BEAR BONE$, be sure that you are in the "READY" st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This is normally done by hitting the &lt;Clear&gt; key or Control-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, you can include the code for the &lt;Clear&gt; key in the P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all up BEAR BONE$ by invoking it as an external protocol (se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PROTOCOL SETUP sections), or if your communication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his feature, shell out to DOS and type in your command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With some software (especially windows) you may hav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execute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BEAR BONE$ command line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E$ [Parm-file] PUT|GET &lt;PC-file&gt; &lt;MF-file&gt; [MF-options] [bb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TER THIS LINE DIRECTLY TO YOUR HOST. This command is NOT a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 this is a  DOS command line.  The Bear Bone$ program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the prop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side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m-file] is the name of a file containing multiple lines of BEAR 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see BEAR BONE$ OPTIONS below).  &lt;Param-file&gt; may be left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default parameter file, BONE$.P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path is specified for the parameter file, BEAR BONE$ will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a parameter file from the same path where the BEAR BONE$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If it can't find it, BEAR BONE$ will try and open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h.  This means that you are able to conveniently plac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s in one directory.  We suggest that you put BEAR BONE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parameter files in the same directory as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on the command line, you need to specify either a PUT to send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(upload), or a GET to receive a file from the host (download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bbreviate these to P and G.  Also, SEND and RECEIVE are vali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ame functions as PUT an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C-file&gt; is the name of the file on the PC.  If you are doing a PUT,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is file and transmitted to the host.  If you are doing a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and host data is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F-file&gt; is a proper file name, or data set name on your mainfr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or this differs depending on your operating system. 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IND$FI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F-options] are file format and translation option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inframe IND$FILE program (see MAINFRAME OPTIONS below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b options] are Bear Bone$ options entered as command line op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the same as the options inside the parm file, but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verride an option (or options) inside your parm file with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 Bone$ 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$ PUT C:\TEST.FIL JUNK (ASCII,CRLF /BDR=9600 /BITS=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dd the Baud Rate and Character Bits setting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u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paramet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VM IND$FILE 1.1.1 using FTTERM emulation on a 3174 w/AEA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D RECE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=ind$file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=ind$fil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-CHECK METHOD, TYPE-AHEAD BUFFER LENGTH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=auto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f=2000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k=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TYPE AND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m=ftterm                           (terminal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=^m                               (enter ke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t=^[c                              (righ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=^r                               (reset ke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=^[r                              (redisplay or refresh scree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=^[2^m                            (cance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=^[&gt;^[o                           (preamble usually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=^[&lt;&lt;^[p^c                        (postamble usually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=1                               (seri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=0                               (address of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=0                               (irq of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 the right inside parenthesis is just for document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actually b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that does not have an EQUAL SIGN in it is considered to b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s discarded.  Another way to comment a line out is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 at the BEGINNING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each option are discussed in the BEAR BONE$ O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o batch transfers, you may use a command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E$ &lt;Param-file&gt; @&lt;Lis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&lt;List-file&gt; should contain one transaction. 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C:\AUTOEXEC JUNK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JUNK. JUNK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:DATA.FIL JUNK DAT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R BONE$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=&lt;string&gt;                        (Default: SEN=IND$FILE P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=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tring that BEAR BONE$ will send to the mainframe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load.  You would normally use IND$FILE PTP if your main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version 1.1.1 of IND$FILE, or IND$FILE PUT if your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version 1 of IND$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=&lt;string&gt;                        (Default: REC=IND$FILE G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=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BONE$ will send this string to the mainframe to initiate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either IND$FILE GTP (v1.1.1) or IND$FILE GET (v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=&lt;string&gt;         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=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=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ainframe options used if non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=(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=(BINARY NO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=AUTO|CHECKSUM|CRC               (Default: ERR=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HECK=AUTO|CHECKSUM|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=AUTO will cause BEAR BONE$ to determine the type of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erformed on the mainframe.  This is a typically use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s not recommended for use with the CICS IND$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=CHECKSUM forces BEAR BONE$ to use a one byte checksum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only if your mainframe is running version 1 of IND$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unning a CIC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=CRC tells BEAR BONE$ to use an advanced 6 byte CRC (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ndancy Check).  Version 1.1.1 support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ECKING=YES|NO                  (Default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ES, this option tells Bear Bone$ NOT to check for errors on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.  But you MUST first specify ERR=CHK or CRC.  If you us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that errors will not be reported o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=&lt;number from 1 to 2000&gt;        (Default: BUF=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=&lt;number from 1 to 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AHEAD=&lt;number from 1 to 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BUFFER=&lt;number from 1 to 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NG=&lt;number from 1 to 20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size of your protocol converter's type-ahead buff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 file, BEAR BONE$ will never be more than &lt;number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of echoed back characters.  Generally, the low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the transfer will be.  On the other hand, if BUF is set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tocol converter may disconnect, or lock up on you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Experiment to get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=&lt;number from 200 to 1914&gt;       (Default: BLK=19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=&lt;number from 200 to 19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IZE=&lt;number from 200 to 191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block size of the data for uploads only. As with the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, a small block size will slow the transfer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nly if you are having problems with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Y=&lt;number from 0 to 50&gt;           (Default: DL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ELAY=&lt;number from 0 to 5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BONE$ will pause this many ticks (1/18th second interval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, to make the transfer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=A,B,C            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CLOCK=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BEAR BONE$ to use the mainframes XCLOCK to determ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has been updated.  "A" is the ROW NUMBER, "B" i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and "C" is the character located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=25,9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=A,B                             (Default: TMO=20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=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time-out limit and number of retries.  I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remains inactive for "A" seconds, BEAR BONE$ will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refresh from the host.  The valid range for "A" is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50 seconds.  The "B" parameter specifie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BEAR BONE$ will ask for a screen refresh for any give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 range for "B" i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S AND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M=VT100|ANSI|FTTERM|3101|TV950|HYDRA    (Default: TRM=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TYPE=VT100|ANSI|FTTERM|3101|TV950|HY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BEAR BONE$ what type of terminal to emulate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fer will not work if this option is set incorrectly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terminal type that your communications software is em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950 should be used if you are using PROCOMM's 3270/95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mappings are likely to be different, however, so plea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m using PROCOMM's PCKEYM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 definitions should coincide with the terminal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apping that your communications package (or protocol converter)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&lt;extended string&gt; may be any combination of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isplayable ASCII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$FILE P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DIGITS surrounded by parenthesis and separated with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23 12 32 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DIGITS surrounded by less-than/greater-than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with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0F 1B C4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ONTROL CHARACTERS may be defined by using the carat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n ASCII character in the range of 64-95 (DECIMA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-5F (HEXADECIM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C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ases are ^, (, and &lt;.  They may be specifi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, ((, and &lt;&lt;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s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[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1B&gt;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7)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[&lt;4A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7 74 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=&lt;extended string&gt;               (Default: ENT=^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=&lt;extende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sequence your mainframe expects for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T=&lt;extended string&gt;               (Default: RHT=^[[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=&lt;extende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sequence your mainframe expects for the &lt;Right Arrow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UST be defined correctly for upload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=&lt;extended string&gt;               (Default: RST=^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=&lt;extende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sequence your mainframe expects for the &lt;Reset&gt; key.  BEAR 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his key when the protocol converter has locked up and sent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character (hexadecimal 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=&lt;extended string&gt;               (Default: TRY=^[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=&lt;extende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=&lt;extende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sequence for your protocol converter's "REDISPLAY SCREEN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otocol converter does not have such a function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1&gt; ke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=&lt;extended string&gt;               (Default: CAN=^[2^C^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=&lt;extende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BONE$ will send this sequence to cancel a file transfer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efined as your &lt;PF2&gt; key followed by a couple of &lt;Clear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=&lt;string&gt;                    (Defaults: COMPLETE=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PLETE=INW0001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may be up to 10 COMPLETE= strings, each up to 20 characters l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 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ells BEAR BONE$ what string(s) or message number(s)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 the final screen to indicate a successful transfer. If lef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BONE$ will look for either of two strings: "COMPLETE" or "INW0001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inal screen.  This should work ok for most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get a transfer to work, and the file is transferred o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BONE$ reports an error (or vice versa, BEAR BONE$ does NO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rror but the file is not transferred), you may need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You can enter up to 10 different strings to watch for,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which will trigger a successful transfer message from BEAR BONE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 trace on a small transfer and you may be able to see the "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t the end of the transfer. The text of your message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number) may be different than the BEAR BONE$ defaults.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s the COMPLETE string.  Also see your IND$FIL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a list of successful messages. The Mainfra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can also change the text of these messages, so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le to tell you what text string BEAR BONE$ should watch f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OMPLETE" strings defined here completely override the BEAR BONE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s. So if you enter only one COMPLETE= parameter, that'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hat BEAR BONE$ will consider to mean a successfu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=&lt;extended string&gt;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=&lt;extende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amble string.  BEAR BONE$ will send it to the protoco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itiating a transfer.  Use this to set up XON/XOFF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protocol converter dependent options that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.  Ask your systems operat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otocol converter displays the status line on the 24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25th line, you MUST disable it before starting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2AMBLE=&lt;extended string&gt;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our "2nd" preamble.  Only use this if the mainframe pau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he enter key or something before actually start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=&lt;extended string&gt;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AMBLE=&lt;extende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idamble" string.  BEAR BONE$ will send this between bat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host back to a "Ready"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=&lt;extended string&gt;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MBLE=&lt;extende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tamble string.  BEAR BONE$ will send it when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o "undo"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=&lt;number from 1 to 8&gt;            (Default: PR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&lt;number from 1 to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=&lt;number from 1 to 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communications port number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=&lt;number&gt;                        (Default: ADR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f the communications port in hexadecimal (i.e., 03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0 for the port address, BEAR BONE$ will us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=&lt;number from 0 to 15&gt;           (Default: IRQ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port's IRQ.  Use 0 to have BEAR BONE$ use por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=YES|NO                          (Default: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es' indicates you are using a genuine IBM PS/2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Bones to use default port addresses specific to the ps/2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the address using the ADDRES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R=&lt;number&gt;         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=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=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port's baud rate to be set when opened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BONE$ leaves the baud rate alone.  Valid options are 1200,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800, 9600, 19200, 38400, 57600, 115000.  This option (and the B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) must be specified if you are using BEAR BONE$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Windows product (such as PROCOMM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=ABC              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=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"A" is the number of DATA BITS (7 or 8), "B" is the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=None, O=Odd, E=Even, M=Mark, and S=Space), and "C"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BITS (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S=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S=7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=INT14|NASI                      (Default: USE LOCAL COM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=INT14|N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BEAR BONE$ to use either INT14 or NASI/NCSI calls to ro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your LAN's "modem pool".  You must also be using a "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ackage that supports on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NASI, BEAR BONE$ will use the first activ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.  Because of this, you must have only one circui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=&lt;number from 20 to 200&gt;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=&lt;number from 20 to 2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BEAR BONE$ to delete two characters every X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to strip carriage return/line feed pairs if your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$FILE puts them in when i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BELL=YES|NO                   (Default: NO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tells BEAR BONE$ to ignore bells (hex 07) sent by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(or not there) BEAR BONE$ will interpret a Bell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that the protocol converter is hung up.  If an upload (PUT -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inframe), BEAR BONE$ will send a RESET key (defined by 'rst=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rameter file) followed by an ENTER key. If a download,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E$ will send a RESET key followed by a REDISPLAY (defined by 'try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arameter file). This is an attemp to 'wake up'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try the transfer.  Some users may be receiving BELLS w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isn't a problem, and would set IGNOREBELL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=&lt;filename&gt;       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BEAR BONE$ to append the results of the trans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FAIL  04/12/93 08:19:49    0:03    1632 c: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 -OK-  04/12/93 08:23:42    0:09    6285 pcod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=&lt;number from 0 to 1000&gt;           (Default: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=&lt;number from 0 to 10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BEAR BONE$ will pause this many seconds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see an error message at the end of a transf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'flies by' on the screen too fast, increa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=A,B                             (Default: RET=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CODES=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values that BEAR BONE$ will return on exit.  "A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 for a successful transfer, and "B" is the return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ile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=YES|NO                        (Default: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o' Turns off the beeping at the end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JUMP=YES|NO                   (Default: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ES, this option will fix a problem with some protocol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forget to erase portions of their own status line - they jus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learing. This will erase the jumped ove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ZAP=YES|NO                    (Default: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ES, this option will clear the status line if tol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,23). Try it if you have problems with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C=&lt;filename&gt;       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FILE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BEAR BONE$ to record all data that is sent or recei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ort.  Use this option only for debugging, as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ritten to the Trace File is the name of the parameter fil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arameter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=COLOR|B&amp;W                       (Default: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=COLOR|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BEAR BONE$ to write to the screen either in full color, 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ite.  This option could be useful on laptop machine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aper-white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=YES|NO                          (Default: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=YES|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watch the emulation screen as the transfer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FR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listing of the mainframe IND$FILE op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mainframe IND$FILE manual for detailed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ptions                RECE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|BINARY            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|NOCRLF                 ASCII|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xxx)                      CRLF|NO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(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RLF is the defaul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BONE$ CICS.PRM PUT C:\AUTOEXEC.BAT JUNK (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ptions                RECE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|BINARY                ASCII|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            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|NOCRLF                 CRLF|NO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EPLACE|REPLACE           REPLACE|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xxx)                      P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=HTF|FILE=TS            FILE=HTF|FILE=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=HTF:                if FILE=HT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=usid1...usid8           FROM=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|PUBLIC              DELETE|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=EDIT|TYPE=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=TS:                 if FILE=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NAME=CFTRxxxx              QNAME=CFTR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=CFTRxxxx            PROGRAM=CFTR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s the defaul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is use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vailable depends on the level of VSE/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BONE$ IWS.PRM PUT C:\COMMAND.COM JUNK (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S/T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ptions                RECE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                 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   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                       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KSIZE(n)                  P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ECL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FM(F|V|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(n1,n2)AVBLOCK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(n1,n2)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(n1,n2)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is the defaul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and CRLF are commonly used f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and CRLF are the only valid options for members of a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characters is default length for a fixed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BONE$ TSO.PRM PUT C:\CONFIG.SYS 'JUNK.TEST.A' 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a left-paren does not precede the option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/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ptions                RECE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                 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   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                       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ECL                       P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(xxx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FM V|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is the defaul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and CRLF are commonly used f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BONE$ VM.PRM PUT D:\README.DOC JUNK TEST A (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key definition "?????" on line ? of pa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yntax problem with a key definition in the param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key definition "?????"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yntax problem with a key definition on the command lin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that you put all your key definitions in your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rror: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n error inside the batch file when we expect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(GET, PUT, SEND, RECE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allocate memory for communication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llocate memory for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llocate memory for fr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usually mean that you don't have enough low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unloading some TSR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parameter file "???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option is the parameter file name. The one specified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opened. Maybe its in another directory, or the name was typed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PRM' extension is added if none is specified. BONE$.PRM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open PC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open PC file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filename is invalid or can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t DT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t remote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t local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t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t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t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unds like your port or UART has some register-level problem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ing up your modem to a diffe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 file (BONE$.PRM)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BONE$ could not find any parameter fil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ading from send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riting to receiv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problem with the disk.  Run CHKDSK on your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sk checker program like NORTON DISK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pening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usually mean that you are trying to access a port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 Double-check the PRT= parameter.  If the PRT= paramet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, try adding the ADR= and IRQ= parameters.  You can usu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lues in your communication program's set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baud r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ameter file or command line contained an illegal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.  Valid baud rates are: 1200, 2400, 4800, 9600, 19200,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600, AND 115000.  If you'd like, you only need to use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RLF strip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= parameter can take values in the range of 20 to 20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XCLOC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d specified a screen position that is out of range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number is 79, and the maximim row is 24 (origin at [0,0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"?????", expected GET or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ption must be GET, PUT, SEND or RECEIVE (may be abbrevi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else was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ort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rror opening communications 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I/NCSI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SI/NCSI device driver was not found.  Make sure that NASI/N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I/NCSI virtual circuit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SI/NCSI device driver was found, but no circuits are act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like you're not connecte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ort found at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 port addres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 IRQ defined for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Error opening communications 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N= can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REC= can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NT= can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RHT= can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cannot be defined as blank.  Check your paramet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nverter appears to have 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converter has sent us many bell characters (0x07)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to be frozen.  BEAR BONE$ will try to reset the conver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before bomb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 unexpected screen type.  Transfer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frame has become lost and sent us the wrong typ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LOCK scan character may not b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re aren't any spaces in you CLK= parameter.  "CLK=24,9,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alid, while "CLK=24, 9, X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limit reached while waiting fo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frame failed to give us a valid format screen (or maybe w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nything at all.  This error message only pops up after BEAR 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ried to redisplay the screen several times.  Double-check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TRY= key in the parameter file, and make sure you a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rrec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BORT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hit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batch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-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FOR BEAR BONE$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MOST check to make sure that the terminal typ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s one that Bear Bone$ supports (listed in front of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ny other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for  that the settings in the parameter fil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ose of your system.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kind of Protocol Converter you are getting to the mainfra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What Terminal Type the protocol converter thinks you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at Version of IND$FILE is on your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are not using COM1, you must tell Bear Bone$,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which por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indows users must also tell Bear Bone$ the 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out this information before calling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parameter file which most closely matches your setu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extension .111 are for use with IND$FILE version 1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amed with the protocol converter type first, then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first 2 letters of the term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check that your parmeter file correctly refle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Key Definitions must match those expec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nverter, or else the transfer won't work.  Many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ir "TRY=" key definition to get transfe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ameter file is BONE$.PRM. If you use this fil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specify the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supports External Protocols is nice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sure how to set up the External Protocol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ear Bone$ to work.  In this case just run Bear Bone$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first, just to see if the file transfer will work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it working, then you can worry about trying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 se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EAR BONE$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Bone$ takes over your already - open - and - onlin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sends out a string to the Mainframe which consists of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eive string specified in your parameter fil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file name and options.  It will then wait for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inframe never sends anything back, you will get the "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ceiving frame" error message.  This could mea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- from trying to access the wrong serial port to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wrong version of IND$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RACE FILE TO SOL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ill have problems, try using the TRC= option to get a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fer. This trace file will show everything that was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uring the transfer attempt.  Here is an example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ra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 = 30       ind$file ptp  junk (ascii,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K        666266662777226766226766626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:26:07.99  9E4469C5004000A5EB0813399C32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ws that 30 characters were sent, which are the IND$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number underneath "CHUNK" is the time, and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command show the hex representation of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top it.  So the "i" is a hex "69", and the "n" i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"6E", etc.  Since some characters won't be printable, they on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.  Received characters will say "REC =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inframe returns an error message, you may be able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down on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ECH SUPPORT VIA 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get technical support by uploading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along with a copy of your parameter file and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(preferably all PKZIPPED up together) to 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t 808-329-5142 (VT100, 8,1,N). Also leave a note to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you have done so. The Bulletin Board is checked daily, 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next day to see if theres an answ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EAR BONE$ WITH DIFFERENT PROTOCOL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you should check if you are using an unusu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(or one theres no parm file for) are the ke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=            (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=            (righ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T=            (reset 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=            (redisplay or refresh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=            (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protocol converter's documentation (or someti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) for the values it expects to rece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. If these are wrong Bear Bone$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 and BLK parameters also vary with different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, but usually only affect uploads. TRY YOUR T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WNLOAD FIRST. Then if you have uploading problem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ettings these to small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Gets "Timeout limit reached while waiting for frame." when "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creen.", and NO DATA wa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trying to issue the new IND$FILE v1.1.1 commands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$FILE v1 system.  Make sure you have IND$FILE (type in "IND$FILE 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... you are not at the right place on your host (the "READY"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sue the IND$FILE command.  Make sure you get to the same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if you were to manually enter a command such as IND$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... you are trying the run IND$FILE with the old-style commands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converter does not display the non-display field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you don't have the newer 1.1.1 version of IND$FILE (look in BONE$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how to do th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... bear bone$ is not pointing at the correct communications port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 in the parameter file, and defaults to COM1 (1)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ome other port in your communications software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 your parameter file. see PRT= in your documentation for det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... you are running in windows and not telling bear bone$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settings. Windows likes to reset the communications port whe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is open, so you need to use the BDR and BTS parameters to tell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e$ the settings it should use to re-ope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Gets "Timeout limit reached while waiting for frame.". Some data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BUT, bb$ works fine for small files (&lt;2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like you have a STATUS LINE showing up on the 23rd lin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    THE MAINFRAME STATUS LINE in order to function correctl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able to find the command in the protocol converter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"disable status line" command in the PRE= parameter (pre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ut    the "enable status line" command to the PST= parameter (postamb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e command is a "toggle" command, in which case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hing in both  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Gets "Timeout limit reached while waiting for frame."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g transfer (&gt;2K).  Tries it several times, but it seems to canc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places. Some transf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RY= paramter (REDISPLAY KEY) isn't working right. 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hat the protocol converter expects for the REDISPLAY or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unction. Then set the TRY= in his BEAR BONE$ param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an't figure out how to set up with PROCOMM PLU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included a script file for use with PROCOMM-PLUS for WINDOW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that you bind a meta-key to the script file ("BONE$.WAS"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simply pops up a dialog box and asks you to "Enter parameter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PROCOMM-PLUS for DOS, you must type in "PUT" or "GET"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e PC filename and mainfram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C:\AUTOEXEC.BAT JUNK TEST A (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see the documentation (BONE$.DOC) for more information ab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BONE$ under Windows.  You need to set the BAUD (BDR=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Can't figure out how to get it to work with PROCOMM PLU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NE$.EXE file and your parameter file should be in the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PROCOMM's terminal mode, hit ALT-S to bring up the setup men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ROTOCOL OPTIONS.  Next, select EXTERNAL PROTOCOL OPTION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setup for BEAR BONE$ using a parameter file named VM.PRM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crea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TO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 Name ................  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 Type ...............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 Upload command ......  BONE$ VM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- Download command ....  BONE$ VM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 using BONE$.PRM (the default) as the paramet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TO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 Name ................  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 Type ...............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 Upload command ......  BONE$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- Download command ....  BONE$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e do not distribute a file called VM.PRM - this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because it is only 2 letters long, and PROCOM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much space for this string. (Let them know, maybe they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next version!). To actually use this in practice, t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file and copy it to a file named vm.prm (or rename it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set up, BEAR BONE$ will appear on PROCOMM's upload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col selection boxes.  After you choose BEAR BONE$ as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 you will be prompted to "Enter parameters:".  You only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C filename followed by the mainframe filename and mainframe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UTOEXEC.BAT JUNK TEST A (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is is just an example and will be differen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nframe system. Each Mainframe system will have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ormats, different options, and different formats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.  You may need to check your Mainframe's IND$FIL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elect your parameter file "on the fly"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BONE$ as your send and receive commands, and then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rameters you would e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file &lt;GET|PUT&gt; pcname mfname mf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.prm GET C:\TEST JUNK TEST A (ASCII,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armfile' may be left off IF you are using BONE$.PRM as your pa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Gets "Invalid option - expected GET or 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omething else on the parameter screen where BEAR BONE$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cting to find a GET or PUT command.  Maybe you forgot the G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- it must follow the parameter file name, 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E$.P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The transfer cancels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ight not be using the proper syntax for your system - L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NE$.DOC for it.  Also, try typeing your command line i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RE ON-LINE WITH YOUR EMULATION PACKAGE. For examp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$FILE PTP JUNK TEST A (ASCI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don't put the PC filename after PTP, only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and options.  In this case the ASCI parameter is misspe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ASCII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frame should pop back with an error    message, which sh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hat the problem is. Then hit PF2 a couple of times to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"What if my software doesn't support EXTERNAL PROTOCOLS??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t least be able to SHELL TO DOS and type in the fu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i.e. BONE$ PUT C:\AUTOEXEC.BAT JUNK TEST A).  You can al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to simplify things if they are always sending the s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shell out to DOS, then you can't run Bear Bon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Windows program, you need to open up a DOS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command in there.  Usually, they can write a script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- we only wrote one for PROCOMM PLUS FOR WINDOWS..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look in the BONE$.DOC file for more details regarding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.  Maybe ave them look at BONE$.WAS (Windows Aspect Script)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dea for what they need to do in their own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"I've got this XYZ brand protocol converter and I want to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BONE$ will work in my environment?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, first make sure you have IND$FILE.  Then make sur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-in line is ASYNCH and not IRMA board stuff.  Also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one of the terminal types supported by BEAR BONE$.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 out. The Key Definitions may need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Can't figure out how to set up software (any brand) fo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c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run Bear Bone$ from the DOS prompt first, ju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transfer will work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get it working, then you can worry about trying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 se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bsolutely can't get the External Protocol setu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igured out, call the software company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Downloads (GET from MF to PC) work but Uploads don'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uble-check that the key sequence defined as the RHT=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) in your parameter file matches the one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using.  If this key is wrong, uploads won't work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tart).  Also try changing your BUF and BLK parameters 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in case you are overloading your protocol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