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17-1698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17-1698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17-1698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uprade to Windows 3.11 or use one of the aftermarket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windows comm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use a 16550A FIFO UART if you are using windows, even if 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ine under DOS with a plain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nd the modem to use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your system.ini file in the [386enh]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is replaced by the COMn dig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nTimeslice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Timeslice=100,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FIFO=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nBuffer=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try the "Exclusiv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Background" items in the "Settings" menu.  Also, br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 Panel" "386 Enhanced" menu, and set the "Minimum Timesli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maller values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n a local Unix system en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blems.  If telnet does not work well, try rlogin with the 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Set the escape character to ^P (control P) which is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net protcol used by the telnet program and terminal server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 (377 octal) for special control functions.  The 0xFF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if it appears in the data stream, especially upload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.  With ZCOMM or Professional-YAM the 0xFF charac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by giving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zmtxes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, the amount of time which transpir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ival of an interrupt from the modem and transfer of contro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service routines that read the modem data 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ockouts prevent communications routines from 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oming characters 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EID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ransfers, window managers (Windows 3 is terrible),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including Microsoft SMARTDRV, TSR progra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In some cases disabling "multiple block transfer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OS improves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IDE block transfers can be re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EIDE block transfers, or reducing the number of bloc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 or the wrong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wrong port can provok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, Goldstar GM82C5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ch 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ST16C650CP This chip has 32 byte FIFO buffers a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to support improved response time when using hard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  This chip may cause lockups when used in a Window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-95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Texas Insturments TL16C550C This chip has special logic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response time when using hardware flow contro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to reduce overruns when used in a Windows DOS Box compa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FIFO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when it used a V20) 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2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rzsz is included in $500 and $1000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.  Otherwise, technical support for rzsz is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900-555-RT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and RZSZAXP.TLB compress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, available in the TeleGodzilla (503-617-1698)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ZSZAXP.TLB is for VMS on the Alpha machines.)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17-1698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14-04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17-16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9-06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good care of your registration card!  If you lose it, retur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to us in a Self Addressed STAMPED mail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and we will replace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17-169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4128 May 18 14:59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545 May 19 15:14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C222716   5412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BFA27B33   61545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17-169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  (Get RZSZAXP.TLB for Alpha VMS sys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 24 1997: Object files rearranged in dsz.exe and fdsz.exe to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ith ser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23 1996: Incompletely received files are now timestamped Jan 1 19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earlier time that confused a particula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 7 1995: Added support for the Texas Insturments TL16C550C A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FLOW control.  This chip is identified as type 4.  GSZ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optim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 no longer spaz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ACE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4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5     DSZ Reference Rev Feb 24 1996       Typeset 5-19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 Office Box 46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17-1698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9-06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ttp://www.om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