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line Design Protocol Module Version 1.0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l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line Design Protocol Module, aka SDP,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transfer of data from various platforms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, PS2, OS2, Windows, Networked, and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environments.  The goal of SDP is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ata with a great amount of flexibil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supports the following protocols: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-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about this produ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lad to hear from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machines and environ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486/25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386/33 ISA with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386/33 ISA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9600E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R Robotics 19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ic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by Thomas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P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 and requirements.  You may review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30 days, free of charge, 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order a copy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either implied or expressed of any kind.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updates we plan to implement as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hancements as is possible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already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 port operation.  Currently working with an eigh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grou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-directio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accepts an argument will always have a '='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-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 - ASCII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 - Character or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- Boolean Valu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 Sends a file using the ASCII protocol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      Receives a file using the ASCII protocol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      The amount of time to pause, (in milliseconds),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      The amount of time to pause, (in milliseconds),       #####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Sets the character used to mark the end of a line     $$$$$  13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      Specifys whether to suppress the Ctrl Z when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      Use XModem in the relaxed state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Send a file using X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c      Send a file using XModem/CRC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k      Send a file using XModem-1k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g      Send a file using XModem-1k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Receive a file using X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      Receive a file using XModem/CRC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k      Receive a file using XModem-1k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      Receive a file using XModem-1kG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  Send a file using Y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g      Send a file using YModemG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       Receive a file using Y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g      Receive a file using YModem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k      Do not use 1k, (1024 byte), blocks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x      Do not use YModem in the relaxed state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      Send a file using Z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Receive a file using Z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r      Set up ZModem to allow file recovery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1      Overwrite the existing file if the incoming file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er or longer than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2      Currently acts the same as zf4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3      Write the transmitted file no matter what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4      If the file is new write it, otherwise append it to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5      Write the file if it is new, or newer than the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6      Write the file if it is new, or if its date or size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fferent from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7      Write the file only if it is new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k      Use large, (8k/8192 byte), with ZModem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v      When receiving a file ignore the transmitting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 and us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n      Skip all incoming files that don't already exist on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      Send file using Kermit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       Receive a file using Kermit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l      Set the maximum length of the data field              #####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Set the maximum time out between characters in secs.  #####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c      Set the number of pad characters before packets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k      Set the pad character                                 $$$$$  0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m      Set the packet terminator                             $$$$$  13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p      Set the control character prefix                      $$$$$  35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p      Set the 7bit quoting prefix                           $$$$$  89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      Set the check method                                  $$$$$  49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      Set the repeat prefix                                 $$$$$  126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l      Set the maximum length for a long packet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s      Set the Kermit window size           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d      Set the turn around delay for Kermit                  #####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s      Do not strip names in kermit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     Include directory with file names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d      Honor directory in file names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l      Lower RTS during disk writes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w      The amount of time, (in clock tics), to wait          #####  182/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rying a handshak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      The maximum number time to retry before aborting      #####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t      The number of tics to wait for a receiver flow        #####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      The fill character for partial protocol blocks        $$$$$  26 (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     The hour offset to correspond the GMT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Set the Telix delay, (in tics),will usually never     #####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Set the destination directory for received files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n      Set the name for the file log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      Set the number of bytes per block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Set the time, (in milliseconds), that it takes the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get to the remote, for the rem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 and for that acknowledgement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Force the Status updates       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      Set the actual BPS (needed only if modem differs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      Set option for what to do when the destination file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d      Use the graphical/Color status screen rather than the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      The path and name to the list of files you wish to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The comport to use with this session               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 Override the baudrate with this value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Define Non-Standard IRQs and/or base address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      Name for file to be transferred or received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      Set the size of the input buffer 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b      Set the size of the output buffer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Override the parity type                    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     Override the Stop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b      Override the data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     Use DTR for Receive Flow Control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      Use RTS for Receive Flow Control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d      Require DSR before transmitting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      Require CTS before transmitting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      Make DT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l      Make R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      Make DS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      Make C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      Return partial strings from the input buffer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turn the delimiter character from the input buffer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      Execute partial puts to the output buffer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     Ignore the case justification on delimiter chars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      Restore the UART when ending a session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      Hangup the modem when finished with session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      Raise the DTR and RTS signals when SDP is started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Do not initialize port with DTR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Do not initialize port with RTS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Display PCBoard Users name in Info screen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Adhere to DSZ standards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ASCII is a bit of a misnomer.  In an ASCII transfe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adheres to any agreed upon rules for data transfer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s really just a convenient way of transferring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example of a situation where you may use an ASCII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chine you are linked with doesn't suppor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One such situation would be the need to transfe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minicomputer that does not have protocol ability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sue you would connect your PC to the mini as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the minicomputers editor, open a new text file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transfer of the file you wished on the mini. 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ee the characters being transmitted as keystroke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put them to the editor.  You would then finis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aving the contents in the editor to a file on the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provides options that will allow the user to tail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so it matches the receiving machines speed.  Such option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between transmitted characters and lines. 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eed to set these type of delays in order to stop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ditors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eiving data using an ASCII protocol it is difficul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sfer is finished.  This is because there is no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method for telling the receiver 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will terminate the transfer when it receive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ditions:  when it receives a ^Z, (This can be sup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), when it times out waiting for data, or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 specified by the fn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- This command has no arguments and simply receiv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s it to the file specified by the fn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a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l - This command accepts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milliseconds), to wait between send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 The default is 0.  This means it will just s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line without any pau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acl=500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 and wait 5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each lin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milliseconds), to wait between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500.  This means that the system will wai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seconds between transfer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acd=0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 and would not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 - This command accepts a numeric value that represent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character you wish to use for a EOL, (End of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The default is a carriage return, (13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to mark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ae=26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 and would assum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everytime a ^Z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-  This command has no arguments and simply specifie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suppress the ^Z that signifies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a az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 and would not send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transf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the oldest protocol supported by SDP. 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 and then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t became a very popular protocol and is still in wi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's use has diminished over the years a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protocol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also the simplest, and perhaps the slowest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SDP.  XModem uses 128 bytes blocks,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of each block, and uses only a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provides a few options for better speed and flexi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XModem.  Such options are 1024 byte(1k) blocks, CRC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Mode, and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odem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x - This command has no arguments and simply puts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nto relaxed mode.  Relaxed mode simp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for XModem to 10 seconds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 xrx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  It would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timeout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c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c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k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g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g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x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c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c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k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g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basically the same as XModem-1k with bat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.  This means a single YModem transfer can transf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you wish.  It also provides the receiv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coming files such as: file name, size,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y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g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G is a streaming protocol. A streaming protoc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yg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.  If the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not specified you could use the dd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and the protocol would us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store it in that directory.  Without the 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nm command YModem will simply store the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name,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G.  YModem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ing protocol. A streaming protocol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yg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k - This command has no arguments and simply tells SDP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cks rather than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y n1k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 and 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, using the incoming name, in a directory named SD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x - This command has no arguments and simply tells SDP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xed state for the transfer.  By default, YMod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relaxed state.  Using this option tells Y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5 second timeouts rather than 10 seco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y n1k 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, us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s, and store it to a file, using the incoming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under contract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veloped for the public domain and its purpo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durable protocol with strong error recover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rformance over a variety of network types (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, etc.).  For the most part is has achieved thes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by far the best choic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the best overall mix of speed, features,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s.  This protocol has lots of room for growth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Unlike XModem and YModem, Zmodem employs head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ets, and frames.  This allows ZModem to implem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other protocols simply cannot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ill do its best to correct errors in the transmi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by a variety of ways.  It will use file recove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as aborted and it will also increment and decre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to compensate for errors.  For instanc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option with ZModem and you get a noisy line ZModem will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s and if the errors still occur will then try 512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rrors still persist it will try 256 byte blocks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.  After it has tried the 256 byte blocks, if the erro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, i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 - This command has no arguments and simply transmi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 com=2 ugd sz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transmit/up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SDP on the C drive.  It also uses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 - This command has no arguments and simply recei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oming name is used.  The destinatio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n b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 rz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 named SDP on the C drive.  It defaults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r - This command has no arguments and simply instruct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recovery option.  File recove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a transfer at the point it left off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plain a little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you are doing a batch transfer of three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ify things the files are named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= 1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= 1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= 2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the transfer and File A is completed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t byte 7000 of file B the transfer ab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the file recovery option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would not be transferred since it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would start off at byte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would be transfer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3 files would be in the exact shape you wish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several file management routines.  These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that tell ZModem to accept a file or not. 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management specifications are defined by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DP implements an option that allows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unctionality.  The following is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options.  Only one option can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1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ransferred is newer or long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2 - This command accepts no arguments and acts the same as z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ommand zf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3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regardles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4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it will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5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6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te or size if different from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7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on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k - This command has no arguments and simply tell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large subpackets.  This sets the subpacke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k, (8192 bytes).  This provides a faster transfer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v - This command has no arguments and simply tells ZMod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ing systems filemanagement options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specified on this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n - This command has no arguments and simply tells Z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files that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-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was developed to enable transfers in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tocols cannot handle.  Examples of these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that only pass 7 data bits, links that can't hand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computer systems that can't handle large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pecialized links such as a PC and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was developed for the public domain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in New York City.  The name Kermit actual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the Frog from The Muppet Show.  To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is protocol write to Columbia University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Department OP, 612 West 115th Street, NY, NY,10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  - This command has no arguments and simply transmits/up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k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transmits/uploads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  - This command has no arguments and simply receives/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by either the fnm command or use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.  If using the incoming file nam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by using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receives downloads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 to a directory named SDP on the C drive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l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ength of the data field f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pl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set the data field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time out between character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mto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 after a delay of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c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ad characters that will be transmitted before a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 reason for implementing pad characters is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s slow in switching from receive mode to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pc=10 kpk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arriage returns betwee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k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haracter to use to pad trans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must be used in conjunction with the kp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pc=10 kpk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arriage returns at then beginning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m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haracter to use for an EOL, End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This command should rarely be changed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y systems that need some sort of EOL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 sta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tm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t the end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prefix character Kermit uses when quo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tm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s the contro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Kermit will use high bit prefix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two valid arguments for this command they are 89, (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,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89,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hp=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h - This command accepts a numeric argument that specifie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that Kermit will utilize.  1 is a one byte checksum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wo byte checksum, and 3 is a three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ch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of each packet by using a three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repeat prefix characte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compresses repeat string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126,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rp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s the repeat prefi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l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for a long packet.  A long packet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Kermit that permits data packets of up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packets can substantially improve protocol through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ly clean connections that have small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s. To keep within the design intentions for long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in the Kermit Protocol Manual, long packet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 by default and must be specif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it will probably be turned off at the remote 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this option being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ml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 length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s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sliding window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s Control, also called "SuperKermit.",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-ahead facility that can dramatically improv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put under conditions where turnaround delay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, such as across satellite links.  "Send-ahead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sends many blocks at once,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cknowledgement for each block. It collects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y eventually arrive and marks the previous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as acknowledged. This minimizes turnaround del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t takes the receiver to send an acknowledgement) to zer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ly improving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C works by keeping a circular table of transmitted pack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packets in this tabl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ndow size."  The window size is selected at runtim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etween 0 and 31 (0 meaning no sliding window support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and receiver specify different window s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of the tw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each packet is transmitted it is added to the table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 is eventually received for that packe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otated (i.e. the oldest acknowledged packet is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able fills the transmitter won't send any mo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it receives acknowledgements for one or mor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oesn't allow mixing of long packets and SWC.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etically possible to do so (and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allows it) the memory required would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we expect the majority of Kermit implement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med at BBS and general-purpose communications us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is usually PC-to-PC and turnaround delays are small,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ways choose long packets over S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SWC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w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 siz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delay, in tics, when using Sliding Window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hi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td=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 turn around delay to 2000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s - This command has no arguments and simply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will strip the directory information from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nding the file 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k k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nformation from file names before sen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you to use SDP in a myriad of ways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 These control things such as DTR, RTS, CTS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displays, destination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d - This command has no arguments and simply tells SDP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s in the file information packet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Not all protocols support file 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sz gid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mit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 on the C drive.  It w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dp\test.txt in the file info packet as opposed to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d - This command has no arguments and simply tells SDP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r the incoming directory names.  This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directories.  If the path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le in the curren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dd command.  This is not supported by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X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ghd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l - This command has no arguments and all SDP protocol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off while writing received data to disk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ng the modem from sending additional data).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as soon as the disk write is fin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might be required when running SDP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operating systems or in 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interrupts disabled while writing to networ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g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COM 1 and using the incoming fi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also lower the RTS signal every time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w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tics), to wait before retrying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Note: ASCII does not use handshaking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 seconds/1092 tics as opposed to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/182 tic default for all other protocols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 conjunction with the dh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times to retry a handshake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. This will usually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t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cs to wait for a receiver flow contro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1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dtt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eceiver flow control release to 182 tics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to wait between updates to the status screen in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91 tics/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dsi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update interval 10 182 tics/10 second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roughput but it will rarel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c - This command accepts a numeric ASCII represent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pecifies the fill character for partial protoc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ock fill character is used to fill the last block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protocol that doesn't keep track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26/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x bfc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character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, in hours, between the current time z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wich Meridian Time (GMT).  The specifications f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ZModem state the file creation date stam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d to GMT.  In order to meet this specificati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r and transmitter must adjust the time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between the current time zone and the GM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.  In practice, most YModem and 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gh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 - This command accepts a numeric argument that specifies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, (in tics). You will usually never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td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to 12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for received file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depending on other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a blank, mean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ghd dd=c:\s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n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for the file log.  The file log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your transfers.  The logg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nly activated if a name and path are specifi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will not log transfer information.  This 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blank, meaning no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fln=c:\sdp\sd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av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a file named sdp.log in a directory named S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overhead bytes per block. 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sizes for the protocols. 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(in milliseconds), that it takes the block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, for the remote to acknowledge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 to reach us.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- This command has no arguments and simply tells SDP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- This command acts the same as the d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 - This command accepts a numeric argument that sets the actual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eded only if modem differs fro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may be used in cas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wo machines are communicating at 9600 BPS via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th modems are using their built i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ies to increase the effectiv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achines are communicating at a rate of 1920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e that the modem doesn't have to waste tim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 to send, and they are using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ce the flow of data between the modems an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ch a case the protocol will base an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 on a BPS rate of 19200, the rate at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ing sent to the modem, and it will under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 of the transmission, since the data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ent to the remote a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more accurate calculations in this case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BPS to 9600, the rate at which the data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emotes modem.  The calculations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curate but will better reflect the actu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sab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S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 - This command accepts a numeric argument in the range of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ts option for what to do when the destinatio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  The following is a list of actions SDP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Will rename the incoming file and write to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Will over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soo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d - This command has no arguments and simply tells SD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display as opposed to the ASCII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display looks best on machines with colo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s more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to the list of files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an ASCII text file with each file/pat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line.  This will allow you to set up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- This command accepts a numeric argument between 1 and 3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omport you wish to use.  1 = COM1, 2 = COM2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 - This command accepts a numeric argument that specifie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, that is different from the current port,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rar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- This option accepts a character string argument that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IRQs and/or base addresse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rq value must be in the range of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Base Address is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e irq value must be specified first, then a /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xadecimal base addres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 irq= 7/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and define COM2 as using interrupt 7 and address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m - This command accepts a character string argument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/path for a file to be transferred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 irq= 7/02E8 fnm=c:\sdp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ile named test.txt to a directory named SD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 irq= 7/02E8 fnm=c:\sdp\test.txt in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in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com=2 bd=2400 irq= 7/02E8 fnm=c:\sdp\test.txt ot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out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- This command accepts a character string argumen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rity type.  Valid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par=No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set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top Bit value.  Valid range is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par=NoParity stb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and sets the stop bit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ata bit value.  Valid range is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par=NoParity stb=2 dtb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sets the stop bits to 2, and sets the data bit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 - This command has no arguments and simply tells to utiliz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 - This command has no arguments and simply tells to utiliz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d - This command accepts no arguments and simply tells SDP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c - This command accepts no arguments and simply tells SDP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l - This command has no arguments and simply tells SD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l - This command has no arguments and simply tells SD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 - This command has no arguments and simply tells SD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- This command has no arguments and simply tells SD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 rz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- This command accepts no arguments and tells SDP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exists in the input buffer if it is a par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- This command accepts no arguments and tells SDP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character used as well as the string it de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p - This command accepts no arguments and tells SDP to sto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s possible, in the output buffer,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to store the who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 - This command has no arguments and tells SDP to tr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elimited set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 - This command has no arguments and simply tells SDP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to its original state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c - This command has no arguments and simply tells SDP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o - This command accepts no arguments and tells SDP to rais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TS signals when the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t - This command has no arguments and tells SDP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with DT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t - This command has no arguments and tells SDP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ort with RT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- This command has no arguments and tells SDP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users name, in PCBoard, inside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- This command has no arguments and tells SDP to adhere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.  This will allow you to setup SDP as a DS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Fl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 has 2 flip screens that allow you to acces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and settings while the transfer is progressing.  F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formation on protocols and port setup.  F2 gives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eneral options.  This is only availab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DP bundle you will receive four program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define various values for the command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TI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tic value is for a value in seco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2SE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second value is for the tics specifi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2SEC.EXE - This program will tell you w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second value equates to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MILL.EXE - This program will tell you what the specifi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equates to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SDP you will receive a serialized copy of SD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nd taxation is based upon the shi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SDP online at Streamline Design or The Support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A or Mastercard.  You can also order over the phone using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ddress                         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  Name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: ________________________  Compan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: ________________________  Department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  Address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: ________________________  Prov/State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: ________________________  Countr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 : ________________________  Postal/ZIP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    : ________________________  Phone 1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     : ________________________  Phone 2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- Please Ship [ ]  Will Downloa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4 business days upon receip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 inch, 720 Diskette [ ]       3 1/2 inch, 1.44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 inch, 360 Diskette [ ]       5 1/4 inch, 1.2 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Format Ver 1.02 [ ]       LHARC File Format Ver 1.13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 Format Ver 2.22 [ ]       PKPAK File Format Ver 3.61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 to 9    : ____________  x 35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 to 24  : ____________  x 32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25 to 49  : ____________  x 28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50 to 99  : ____________  x 20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0 and above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Residents add 7% Sales Tax           Taxatio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Canada ad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.00 for Shipping and handling           Shipping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  : _________________  Card Type: VISA [ ]  MasterCar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 : _________________  Expiry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Streamline Design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