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FAST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95 (c)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was designed specifically for v32, v32bis,  vFC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4  modems. You should not attempt to use vFAST with a 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 modem   unless your modem is  error  correcting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a single  error could produce a resend request f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as 8192  bytes. It COULD be as little as 256 bytes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sk of 8192... well tha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need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Digiboard (2, 4, 8, or 16 por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Starg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A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have one of the above, well try  and see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able to keep up but I doub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is just what the name implies, a vERY  FAST 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ll run circles arou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uses  DUAL 16 bit CRC's to protect  data.  Each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of  data  has a 16 bit CRC and every  8192  byte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16 bit crc. In short, CRC's inside of CRC's. Jus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 as  one single 32 bit crc but has  much  less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has RESTART recovery for aborted transfers as well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or files 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a transfer by pressing ESC. Again, to keep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 low, we only check the  keyboard every  8  to  16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tatus of the RX/TX buffers, so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ort  delay   between  the time you  press  ESC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cknowledges th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e the acknowledgment, nothing may appear to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wards of 10 to 12 seconds. vFAST is attempting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RX buffer and phone lines before exiting, to 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 from spraying all over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 386, 486, or Pentium processor. vFast will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8088 or 80286 mi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supports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x            Use Timeslicing when you cannot se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anything. x is the TYPE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cing. Vali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  OS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use OS-2 or Windows Time Slicing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have have  DPMI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xxxxx        xxxx is the 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xxx          xxxx is the serial port, 1-4 i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inter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xxxx         xxxx is Serial LOCK rate, 9600 -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&lt;Fnames&gt;   Start Sending files. Fnames is the  nam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iles  to  send.  Each  name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d  by a single blank space. If  F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prefixed  with an AT sign, @,  vFAS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  Fnames is the name of a  SEND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-S @C:\TERM\SEN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.CTL would be a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o send, one per line. Drive,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S wildcar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ust be the LAST command line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TYPE&gt;       The TYPE of serial driver to use. Valid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Star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 is the internal (Standard DOS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s) highspeed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*N          If you're running vFAST as a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siris XLT, includ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  Begin Receiving, must be the LA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          Disable Keep Aborted Transfers. The defaul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keep all partial transfers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as an external protocol driver for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ll  want  to include this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&lt;PATH&gt;      This tells vFAST to place all file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 THIS  directory.  This  feature  is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if you register v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&lt;LOGFILE&gt;   This allows you to redirect the log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directory, and file.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-WC:\PCBOARD\JOH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also use the DSZ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This  feature  is  only  availabl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IRQ,ADDR&gt;  Lets you reconfigure the IRQ and BASE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serial port. IRQ and ADDR are in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-C3,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s For Sending And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command  line for RECEIVING  a  file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  vFAST -P&lt;Port Number&gt;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es  two  things.  First that  you  are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erial  driver and second, that vFAST can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erial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Digiboard, Stargate, or Arnet board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reason  vFAST  cannot  use  the  CURRENT  serial 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you'll need to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&lt;BaudRate&gt; -L&lt;LockRate&gt; -P&lt;Port Number&gt;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 your BBS/Terminal requires batch files  and  p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 in  %1,  port  number in  %2  then  you  might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%1 -L57600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command  line  for  SENDING  a  file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P&lt;Port Number&gt; -S &lt;Ct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es  two  things.  First that  you  are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erial  driver and second, that vFAST can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erial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Digiboard, Stargate, or Arnet board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reason,  vFAST  cannot  use  the  CURRENT  serial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you'll need to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&lt;BaudRate&gt; -L&lt;LockRate&gt; -P&lt;Port Number&gt; -S &lt;Ct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, and this is VERY important, the space between -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  Filename&gt;. If you forget to put a space there,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you  pass  the parameters will vary  depending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software or bbs software. Check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me with your terminal or bbs software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your BBS/Terminal passes baudrate in %1, por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%2,  and the name of the file in %3, then you  might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%1 -L57600 -P%2 -S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exits with an errorlevel of 0 if the file transfer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 or errorlevel 1 if it 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uses the DSZ log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Batch Files For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quirements  are clearly outlined above.  If  you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installing vfast do not ask us. You should conta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 that designed your BBS or terminmal software.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answer questions directly related to vFA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is released as shareware. You may try it for a 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exceed 30 days and then you MUST purchase vFAST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op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FA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$15.00 (US Currenc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2 W. Mckin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lar Bluff Mo. 63901-63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(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ill  use  one  of the  following  methods  to  get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key  to  you.  Provide  the  information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the method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thod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registration key will be placed on our BBS at  (314)  68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20 in file area #15. The key will be password protecte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YOU can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need  to  use a  terminal  program  that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t log onto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assword do you want to use?   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thod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key will be sent to you via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Address (_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thod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1/2 in. Disket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by normal mail, add an additional $5.00 for sh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.  If you fail to add the shipping and handling  f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will be placed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do not write, your mailing address below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